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b/>
          <w:bCs/>
          <w:sz w:val="32"/>
          <w:szCs w:val="32"/>
        </w:rPr>
        <w:t>255</w:t>
      </w:r>
      <w:r>
        <w:rPr>
          <w:rFonts w:ascii="Angsana New" w:hAnsi="Angsana New"/>
          <w:b/>
          <w:bCs/>
          <w:sz w:val="32"/>
          <w:szCs w:val="32"/>
        </w:rPr>
        <w:t>3</w:t>
      </w:r>
    </w:p>
    <w:p>
      <w:pPr>
        <w:pStyle w:val="Normal"/>
        <w:tabs>
          <w:tab w:val="clear" w:pos="706"/>
          <w:tab w:val="left" w:pos="720" w:leader="none"/>
          <w:tab w:val="left" w:pos="6465" w:leader="none"/>
        </w:tabs>
        <w:spacing w:before="360" w:after="120"/>
        <w:ind w:left="547" w:right="-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06"/>
          <w:tab w:val="left" w:pos="540" w:leader="none"/>
          <w:tab w:val="left" w:pos="4140" w:leader="none"/>
        </w:tabs>
        <w:spacing w:before="120" w:after="120"/>
        <w:ind w:right="-29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</w:t>
      </w:r>
      <w:r>
        <w:rPr>
          <w:rFonts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Cs/>
          <w:sz w:val="32"/>
          <w:szCs w:val="32"/>
        </w:rPr>
        <w:t>1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>และมีภูมิลำเนาใน    ประเทศไทย ธุรกิจหลักของบริษัทฯคือการรับประกันวินาศภัย โดยมีที่อยู่ตามที่จดทะเบียนซึ่งเป็น         สำนักงานใหญ่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100/48-55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25-27 </w:t>
      </w:r>
      <w:r>
        <w:rPr>
          <w:rFonts w:ascii="Angsana New" w:hAnsi="Angsana New"/>
          <w:sz w:val="32"/>
          <w:sz w:val="32"/>
          <w:szCs w:val="32"/>
        </w:rPr>
        <w:t xml:space="preserve">อาคารสาธรนครทาวเวอร์ และเลขที่ </w:t>
      </w:r>
      <w:r>
        <w:rPr>
          <w:rFonts w:cs="Angsana New" w:ascii="Angsana New" w:hAnsi="Angsana New"/>
          <w:sz w:val="32"/>
          <w:szCs w:val="32"/>
        </w:rPr>
        <w:t xml:space="preserve">90/3-6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าคารสาธรธานี สาธรธานีคอมเพล็กซ์ ถนนสาทรเหนือ แขวงสีลม เขตบางรัก กรุงเทพมหานคร</w:t>
      </w:r>
    </w:p>
    <w:p>
      <w:pPr>
        <w:pStyle w:val="Normal"/>
        <w:tabs>
          <w:tab w:val="clear" w:pos="706"/>
          <w:tab w:val="left" w:pos="540" w:leader="none"/>
          <w:tab w:val="left" w:pos="4140" w:leader="none"/>
        </w:tabs>
        <w:spacing w:before="120" w:after="120"/>
        <w:ind w:right="-29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</w:t>
      </w:r>
      <w:r>
        <w:rPr>
          <w:rFonts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Cs/>
          <w:sz w:val="32"/>
          <w:szCs w:val="32"/>
        </w:rPr>
        <w:t>2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โดยบริษัทฯเลือกนำเสนองบการเงินระหว่างกาลแบบย่อ</w:t>
      </w:r>
      <w:r>
        <w:rPr>
          <w:rFonts w:ascii="Angsana New" w:hAnsi="Angsana New"/>
          <w:sz w:val="32"/>
          <w:sz w:val="32"/>
          <w:szCs w:val="32"/>
        </w:rPr>
        <w:t xml:space="preserve"> ทั้งนี้เนื่องจาก</w:t>
      </w:r>
      <w:r>
        <w:rPr>
          <w:rFonts w:ascii="Angsana New" w:hAnsi="Angsana New"/>
          <w:sz w:val="32"/>
          <w:sz w:val="32"/>
          <w:szCs w:val="32"/>
        </w:rPr>
        <w:t>ข้อกำหนดใน</w:t>
      </w:r>
      <w:r>
        <w:rPr>
          <w:rFonts w:ascii="Angsana New" w:hAnsi="Angsana New"/>
          <w:sz w:val="32"/>
          <w:sz w:val="32"/>
          <w:szCs w:val="32"/>
        </w:rPr>
        <w:t xml:space="preserve">ประกาศคณะกรรมการกำกับและส่งเสริมการประกอบธุรกิจประกันภัย ลง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 ได้จัดทำ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เบ็ดเสร็จ 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ปัจจุบัน และได้จัดประเภทรายการใหม่สำหรับงบการเงินงวด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เพื่อให้เป็นไปตาม</w:t>
      </w:r>
      <w:r>
        <w:rPr>
          <w:rFonts w:ascii="Angsana New" w:hAnsi="Angsana New"/>
          <w:sz w:val="32"/>
          <w:sz w:val="32"/>
          <w:szCs w:val="32"/>
        </w:rPr>
        <w:t>รูปแบบ</w:t>
      </w:r>
      <w:r>
        <w:rPr>
          <w:rFonts w:ascii="Angsana New" w:hAnsi="Angsana New"/>
          <w:sz w:val="32"/>
          <w:sz w:val="32"/>
          <w:szCs w:val="32"/>
        </w:rPr>
        <w:t>ของข้อกำหนดใหม่นี้แล้ว โดยไม่มีผลกระทบต่อส่วนของเจ้าของ</w:t>
      </w:r>
    </w:p>
    <w:p>
      <w:pPr>
        <w:pStyle w:val="Normal"/>
        <w:spacing w:before="120" w:after="120"/>
        <w:ind w:left="540" w:right="-2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ฉบับภาษาไทยเป็นงบการเงินฉบับที่บริษัทฯใช้เป็นทางการตามกฎหมาย      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อังกฤษแปลมาจากงบการเงินฉบับภาษาไทยนี้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ฏิบัติตามมาตรฐานการบัญชีใหม่ในระหว่างงว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บริษัทฯได้ปฏิบัติตามมาตรฐานการ</w:t>
      </w:r>
      <w:r>
        <w:rPr>
          <w:rFonts w:ascii="Angsana New" w:hAnsi="Angsana New"/>
          <w:sz w:val="32"/>
          <w:sz w:val="32"/>
          <w:szCs w:val="32"/>
        </w:rPr>
        <w:t>บัญชี</w:t>
      </w:r>
      <w:r>
        <w:rPr>
          <w:rFonts w:ascii="Angsana New" w:hAnsi="Angsana New"/>
          <w:sz w:val="32"/>
          <w:sz w:val="32"/>
          <w:szCs w:val="32"/>
        </w:rPr>
        <w:t>ฉบับปรับปรุงและมาตรฐานการบัญชีใหม่ที่ออกโดยสภาวิชาชีพบัญชีดังนี้</w:t>
      </w:r>
    </w:p>
    <w:tbl>
      <w:tblPr>
        <w:tblW w:w="870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919"/>
      </w:tblGrid>
      <w:tr>
        <w:trPr/>
        <w:tc>
          <w:tcPr>
            <w:tcW w:w="870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30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นำเสนองบ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ค้าคงเหลือ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ระแสเงินส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โยบายการบัญชี การเปลี่ยนแปลงประมาณการทางบัญชี และข้อผิดพ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bookmarkStart w:id="0" w:name="OLE_LINK2"/>
            <w:bookmarkStart w:id="1" w:name="OLE_LINK1"/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  <w:bookmarkEnd w:id="0"/>
            <w:bookmarkEnd w:id="1"/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ก่อสร้าง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 อาคาร และอุปกรณ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ของพนัก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ต้นทุนการกู้ยื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ำไรต่อหุ้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อสังหาริมทรัพย์เพื่อการลงทุน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870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919"/>
      </w:tblGrid>
      <w:tr>
        <w:trPr/>
        <w:tc>
          <w:tcPr>
            <w:tcW w:w="870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สำรวจและประเมินค่าแหล่งทรัพยากรแร่</w:t>
            </w:r>
          </w:p>
        </w:tc>
      </w:tr>
      <w:tr>
        <w:trPr/>
        <w:tc>
          <w:tcPr>
            <w:tcW w:w="870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การก่อสร้างอสังหาริมทรัพย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192" w:right="-18" w:hanging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</w:tr>
    </w:tbl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6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pacing w:val="-2"/>
          <w:sz w:val="32"/>
          <w:sz w:val="32"/>
          <w:szCs w:val="32"/>
        </w:rPr>
        <w:t>ข้างต้น</w:t>
      </w:r>
      <w:r>
        <w:rPr>
          <w:rFonts w:ascii="Angsana New" w:hAnsi="Angsana New"/>
          <w:spacing w:val="-2"/>
          <w:sz w:val="32"/>
          <w:sz w:val="32"/>
          <w:szCs w:val="32"/>
        </w:rPr>
        <w:t>ไม่มีผลกระทบอย่างเป็นสาระสำคัญต่องบการเงินสำหรับ</w:t>
      </w:r>
      <w:r>
        <w:rPr>
          <w:rFonts w:ascii="Angsana New" w:hAnsi="Angsana New"/>
          <w:spacing w:val="-2"/>
          <w:sz w:val="32"/>
          <w:sz w:val="32"/>
          <w:szCs w:val="32"/>
        </w:rPr>
        <w:t>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มาตรฐานการบัญชีดังต่อไปนี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การบัญชีฉบับนี้กำหนดให้กิจการรับรู้ผลประโยชน์ที่ให้กับพนักงานเป็นค่าใช้จ่ายเมื่อกิจการได้รับบริการจ้างงานจากพนักงานแล้ว โดยเฉพาะอย่างยิ่งกิจการจะต้องประเมินและบันทึกหนี้สินเกี่ยวกับผลประโยชน์ของพนักงานเนื่องจากเกษียณอายุ โดยใช้การคำนวณตามหลักคณิตศาสตร์ประกันภัย ซึ่งเดิมบริษัทฯรับรู้ผลประโยชน์ที่ให้กับพนักงานดังกล่าวเมื่อเกิดราย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ได้เปลี่ยนแปลงนโยบายการบัญชี</w:t>
      </w:r>
      <w:r>
        <w:rPr>
          <w:rFonts w:ascii="Angsana New" w:hAnsi="Angsana New"/>
          <w:sz w:val="32"/>
          <w:sz w:val="32"/>
          <w:szCs w:val="32"/>
        </w:rPr>
        <w:t xml:space="preserve">ที่สำคัญตามที่กล่าวในหมายเหตุ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บริษัทฯนำมาตรฐานการบัญชีใหม่มาถือปฏิบัติ </w:t>
      </w:r>
      <w:r>
        <w:rPr>
          <w:rFonts w:ascii="Angsana New" w:hAnsi="Angsana New"/>
          <w:sz w:val="32"/>
          <w:sz w:val="32"/>
          <w:szCs w:val="32"/>
        </w:rPr>
        <w:t>ผลสะสมของการเปลี่ยนแปลงนโยบายการบัญชีดังกล่าวแสดง</w:t>
      </w:r>
      <w:r>
        <w:rPr>
          <w:rFonts w:ascii="Angsana New" w:hAnsi="Angsana New"/>
          <w:sz w:val="32"/>
          <w:sz w:val="32"/>
          <w:szCs w:val="32"/>
        </w:rPr>
        <w:t>เป็นรายการแยกต่างหาก</w:t>
      </w:r>
      <w:r>
        <w:rPr>
          <w:rFonts w:ascii="Angsana New" w:hAnsi="Angsana New"/>
          <w:sz w:val="32"/>
          <w:sz w:val="32"/>
          <w:szCs w:val="32"/>
        </w:rPr>
        <w:t>ในงบแสดงการเปลี่ยนแปลงส่วนขอ</w:t>
      </w:r>
      <w:r>
        <w:rPr>
          <w:rFonts w:ascii="Angsana New" w:hAnsi="Angsana New"/>
          <w:sz w:val="32"/>
          <w:sz w:val="32"/>
          <w:szCs w:val="32"/>
        </w:rPr>
        <w:t>งเจ้า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เงินของรายการปรับปรุงที่มีผลกระทบต่อรายการ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งบกำไรขาดทุน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</w:tabs>
        <w:ind w:left="547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/>
          <w:spacing w:val="-5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5"/>
          <w:sz w:val="32"/>
          <w:szCs w:val="32"/>
        </w:rPr>
        <w:t xml:space="preserve">: </w:t>
      </w:r>
      <w:r>
        <w:rPr>
          <w:rFonts w:ascii="Angsana New" w:hAnsi="Angsana New"/>
          <w:spacing w:val="-5"/>
          <w:sz w:val="32"/>
          <w:sz w:val="32"/>
          <w:szCs w:val="32"/>
        </w:rPr>
        <w:t>พัน</w:t>
      </w:r>
      <w:r>
        <w:rPr>
          <w:rFonts w:ascii="Angsana New" w:hAnsi="Angsana New"/>
          <w:spacing w:val="-5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</w:p>
    <w:tbl>
      <w:tblPr>
        <w:tblW w:w="86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549"/>
      </w:tblGrid>
      <w:tr>
        <w:trPr>
          <w:trHeight w:val="48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งบแสดงฐานะการเงิน </w:t>
            </w:r>
          </w:p>
        </w:tc>
        <w:tc>
          <w:tcPr>
            <w:tcW w:w="3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ินทรัพย์ภาษีเงินได้รอตัดบัญชีเพิ่มขึ้น</w:t>
            </w:r>
          </w:p>
        </w:tc>
        <w:tc>
          <w:tcPr>
            <w:tcW w:w="354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3159" w:leader="none"/>
              </w:tabs>
              <w:ind w:right="84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5,53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ผลประโยชน์พนักงานหลังออกจากงานเพิ่มขึ้น</w:t>
            </w:r>
          </w:p>
        </w:tc>
        <w:tc>
          <w:tcPr>
            <w:tcW w:w="354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3159" w:leader="none"/>
              </w:tabs>
              <w:ind w:right="84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51,78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ำไรสะส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ยังไม่ได้จัดสรรลดลง</w:t>
            </w:r>
          </w:p>
        </w:tc>
        <w:tc>
          <w:tcPr>
            <w:tcW w:w="354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3159" w:leader="none"/>
              </w:tabs>
              <w:ind w:right="84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2,37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ind w:right="-45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>งบกำไรขาดทุน</w:t>
            </w:r>
          </w:p>
        </w:tc>
        <w:tc>
          <w:tcPr>
            <w:tcW w:w="3549" w:type="dxa"/>
            <w:tcBorders/>
          </w:tcPr>
          <w:p>
            <w:pPr>
              <w:pStyle w:val="Normal"/>
              <w:tabs>
                <w:tab w:val="clear" w:pos="706"/>
                <w:tab w:val="decimal" w:pos="3159" w:leader="none"/>
              </w:tabs>
              <w:snapToGrid w:val="false"/>
              <w:ind w:right="84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ค่าใช้จ่ายพนักงานเพิ่มขึ้น</w:t>
            </w:r>
          </w:p>
        </w:tc>
        <w:tc>
          <w:tcPr>
            <w:tcW w:w="3549" w:type="dxa"/>
            <w:tcBorders/>
          </w:tcPr>
          <w:p>
            <w:pPr>
              <w:pStyle w:val="Normal"/>
              <w:tabs>
                <w:tab w:val="clear" w:pos="706"/>
                <w:tab w:val="decimal" w:pos="3159" w:leader="none"/>
              </w:tabs>
              <w:ind w:right="84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5,53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3" w:hanging="0"/>
              <w:jc w:val="both"/>
              <w:rPr/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ภาษีเงินได้นิติบุคคลลดลง</w:t>
            </w:r>
          </w:p>
        </w:tc>
        <w:tc>
          <w:tcPr>
            <w:tcW w:w="3549" w:type="dxa"/>
            <w:tcBorders/>
          </w:tcPr>
          <w:p>
            <w:pPr>
              <w:pStyle w:val="Normal"/>
              <w:tabs>
                <w:tab w:val="clear" w:pos="706"/>
                <w:tab w:val="decimal" w:pos="3159" w:leader="none"/>
              </w:tabs>
              <w:ind w:right="84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,66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3549" w:type="dxa"/>
            <w:tcBorders/>
          </w:tcPr>
          <w:p>
            <w:pPr>
              <w:pStyle w:val="Normal"/>
              <w:tabs>
                <w:tab w:val="clear" w:pos="706"/>
                <w:tab w:val="decimal" w:pos="3069" w:leader="none"/>
              </w:tabs>
              <w:ind w:right="174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.13</w:t>
            </w:r>
          </w:p>
        </w:tc>
      </w:tr>
    </w:tbl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Cs/>
          <w:sz w:val="32"/>
          <w:szCs w:val="32"/>
        </w:rPr>
        <w:t>1.</w:t>
      </w:r>
      <w:r>
        <w:rPr>
          <w:rFonts w:ascii="Angsana New" w:hAnsi="Angsana New"/>
          <w:b/>
          <w:bCs/>
          <w:sz w:val="32"/>
          <w:szCs w:val="32"/>
        </w:rPr>
        <w:t>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ยกเว้นการเปลี่ยนแปลงนโยบายการบัญชี</w:t>
      </w:r>
      <w:r>
        <w:rPr>
          <w:rFonts w:ascii="Angsana New" w:hAnsi="Angsana New"/>
          <w:sz w:val="32"/>
          <w:sz w:val="32"/>
          <w:szCs w:val="32"/>
        </w:rPr>
        <w:t xml:space="preserve">ดังต่อไปนี้เนื่องจากการนำมาตรฐานการบัญชีใหม่มาถือปฏิบัติ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งออกจากงาน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นักง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สมทบเงิ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เลี้ยงชีพ ซึ่งประกอบด้วยเงินที่พนักงานจ่ายสะสมและเงินที่บริษัทฯจ่ายสมทบให้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ของกองทุนสำรองเลี้ยงชีพได้แยกออกจากสินทรัพย์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งออกจากงาน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นักงา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ผลประโยชน์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มีภาระสำหรับเงินชดเชยที่ต้องจ่ายให้แก่พนักงานเมื่อออกจากงานตามกฎหมายแรงงาน </w:t>
      </w:r>
      <w:r>
        <w:rPr>
          <w:rFonts w:ascii="Angsana New" w:hAnsi="Angsana New"/>
          <w:spacing w:val="-12"/>
          <w:sz w:val="32"/>
          <w:sz w:val="32"/>
          <w:szCs w:val="32"/>
        </w:rPr>
        <w:t>ซึ่งบริษัทฯถือว่าเงินชดเชยดังกล่าวเป็นโครงการผลประโยชน์</w:t>
      </w:r>
      <w:r>
        <w:rPr>
          <w:rFonts w:ascii="Angsana New" w:hAnsi="Angsana New"/>
          <w:sz w:val="32"/>
          <w:sz w:val="32"/>
          <w:szCs w:val="32"/>
        </w:rPr>
        <w:t>หลั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อกจากงานสำหรับพนักงาน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ฯคำนวณหนี้สินตามโครงการผลประโยชน์หลังออกจากงานของพนักง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ใช้วิธีคิดลดแต่</w:t>
      </w:r>
      <w:r>
        <w:rPr>
          <w:rFonts w:ascii="Angsana New" w:hAnsi="Angsana New"/>
          <w:sz w:val="32"/>
          <w:sz w:val="32"/>
          <w:szCs w:val="32"/>
        </w:rPr>
        <w:t xml:space="preserve">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ojec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ทำการประเมิน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ตามหลักคณิตศาสตร์ประกันภัย ซึ่งหลักการประมาณการดังกล่าวต้องใช้ข้อสมมติที่หลากหลาย รวมถึงข้อสมมติเกี่ยวกับอัตราคิดลด อัตราการขึ้นเงินเดือนในอนาคต อัตราการเปลี่ยนแปลงในจำนวนพนักงาน อัตราการมรณะ และอัตราเงินเฟ้อ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Actuarial gains and </w:t>
      </w:r>
      <w:r>
        <w:rPr>
          <w:rFonts w:cs="Angsana New" w:ascii="Angsana New" w:hAnsi="Angsana New"/>
          <w:sz w:val="32"/>
          <w:szCs w:val="32"/>
        </w:rPr>
        <w:t xml:space="preserve">losses) </w:t>
      </w:r>
      <w:r>
        <w:rPr>
          <w:rFonts w:ascii="Angsana New" w:hAnsi="Angsana New"/>
          <w:sz w:val="32"/>
          <w:sz w:val="32"/>
          <w:szCs w:val="32"/>
        </w:rPr>
        <w:t xml:space="preserve">สำหรับโครงการผลประโยชน์หลังออกจากงานของพนักงานจะรับรู้ทันทีในกำไรหรือขาดทุน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ปฏิบัติ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เรื่อง ผลประโยชน์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ครั้งแรก บริษัทฯเลือกรับรู้หนี้สินในช่วงการเปลี่ยนแปลง โดยบันทึกปรับกับกำไรสะสม ณ วันต้นงวดขอ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บัญชีใหม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ที่ออกในระหว่างงวดแต่ยังไม่มีผลบังคับใช้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งวดปัจจุบัน สภาวิชาชีพบัญชีได้ออกมาตรฐานการบัญชีใหม่ตามที่ระบุข้างล่างนี้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บัญชีดังกล่าว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/>
        <w:t>2556</w:t>
      </w:r>
    </w:p>
    <w:tbl>
      <w:tblPr>
        <w:tblW w:w="8584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229"/>
      </w:tblGrid>
      <w:tr>
        <w:trPr/>
        <w:tc>
          <w:tcPr>
            <w:tcW w:w="85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24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24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ค่าเสื่อมราคาที่ตีราคาใหม่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24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2126"/>
        <w:gridCol w:w="284"/>
        <w:gridCol w:w="1700"/>
      </w:tblGrid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                                     ตามวิธีราคาทุน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86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5,459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714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,407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86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355,098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714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711,473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จ่ายคืนเมื่อสิ้นกำหนดระยะเวล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8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71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บัตรเงินฝากธนาคาร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86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,397,337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714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,159,773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สดและเงินฝากสถาบันการเงิ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86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7,027,894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714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,127,653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ind w:right="-1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ระยะสั้นที่มีระยะเวลาครบกำหนด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86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,000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714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,000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และสถาบันการเงินอื่นที่มีระยะเวล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8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71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รบกำหนดเกินกว่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นับแต่วันที่ได้ม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86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1,397,337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714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0,159,773)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86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,630,557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714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967,88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lineRule="exact" w:line="42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ทธิ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lineRule="exact" w:line="420" w:before="80" w:after="80"/>
        <w:ind w:left="540" w:right="-45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ยอดคงเหลือของเบี้ยประกันภัยค้างรับโดยจำแนกอายุ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เงินต้นที่ค้างชำระ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ับตั้งแต่วันครบกำหนดชำระตามกฎหมายว่าด้วยการเก็บเบี้ยประกันภัย 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ดังนี้</w:t>
      </w:r>
    </w:p>
    <w:p>
      <w:pPr>
        <w:pStyle w:val="Normal"/>
        <w:spacing w:lineRule="exact" w:line="360"/>
        <w:ind w:right="29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900,7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,817,4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37,9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2,256,17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46,8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813,4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8,8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259,12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00,8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33,8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8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128,57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9,3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2,7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3,9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95,99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57,3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1,4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5,4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84,28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9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38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221,4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0,218,9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26,0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,366,529</w:t>
            </w:r>
          </w:p>
        </w:tc>
      </w:tr>
      <w:tr>
        <w:trPr>
          <w:trHeight w:val="32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45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453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221,4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0,202,5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26,0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,350,076</w:t>
            </w:r>
          </w:p>
        </w:tc>
      </w:tr>
    </w:tbl>
    <w:p>
      <w:pPr>
        <w:pStyle w:val="Normal"/>
        <w:spacing w:lineRule="exact" w:line="360" w:before="80" w:after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677,6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873,3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68,7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,419,76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00,6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326,3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,0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81,98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7,2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05,7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1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99,12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0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2,8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8,5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7,41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31,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1,3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9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15,68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5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54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บี้ยประกันภัย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473,0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,168,0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31,3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46,972,52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5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473,0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,167,4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31,3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6,971,87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เบี้ยประกันภัยค้างรับจากตัวแทนและนายหน้า บริษัทฯได้กำหนดหลักเกณฑ์การติดตามหนี้ให้เป็นไปตามกฎหมายว่าด้วยการเก็บเบี้ยประกันภัย โดยหนี้ที่เกินกว่ากำหนดรับชำระ บริษัทฯได้ดำเนินการตาม</w:t>
      </w:r>
      <w:r>
        <w:rPr>
          <w:rFonts w:ascii="Angsana New" w:hAnsi="Angsana New"/>
          <w:sz w:val="32"/>
          <w:sz w:val="32"/>
          <w:szCs w:val="32"/>
        </w:rPr>
        <w:t>ข้อกำหนดของ</w:t>
      </w:r>
      <w:r>
        <w:rPr>
          <w:rFonts w:ascii="Angsana New" w:hAnsi="Angsana New"/>
          <w:sz w:val="32"/>
          <w:sz w:val="32"/>
          <w:szCs w:val="32"/>
        </w:rPr>
        <w:t>กฎหมายกับตัวแทนและนายหน้าเป็นกรณี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6"/>
          <w:tab w:val="left" w:pos="900" w:leader="none"/>
        </w:tabs>
        <w:ind w:left="544" w:hanging="544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วางไว้จากการ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32,32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97,01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4,382,</w:t>
            </w:r>
            <w:r>
              <w:rPr>
                <w:rFonts w:cs="Angsana New" w:ascii="Angsana New" w:hAnsi="Angsana New"/>
                <w:sz w:val="28"/>
              </w:rPr>
              <w:t>95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,618,50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ประกันภัยส่วนที่เรียกคื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บริษัท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71,523,370   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8,669,21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จากการประกันภัยต่อ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0,638,64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1,784,73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เกี่ยวกับการประกันภัยต่อโดยจำแนกอายุตามเงินต้นที่ค้างชำระแสดง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7,006,11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174,18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ระยะเวล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  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327,02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665,05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ป็น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-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38,00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61,04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1,80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2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4,382,95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,618,508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69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44"/>
        <w:gridCol w:w="1545"/>
        <w:gridCol w:w="1545"/>
        <w:gridCol w:w="1545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7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 xml:space="preserve">/                                                                                                                 </w:t>
            </w:r>
            <w:r>
              <w:rPr>
                <w:rFonts w:ascii="Angsana New" w:hAnsi="Angsana New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30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/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/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ตัดจำหน่าย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ยุติธรรม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ตัดจำหน่าย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ยุติธรร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เผื่อขาย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,619,97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,581,99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,928,03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,345,01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2,236,44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4,114,62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5,624,15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0,539,36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ลง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9,060,42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8,901,84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2,269,25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1,632,25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บสำคัญแสดงสิทธิ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7,85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2,4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9,844,88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1,331,33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7,893,41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1,192,914,01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>บว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กำไรที่ยังไม่เกิดขึ้นจริง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,486,45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5,020,60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เผื่อขาย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1,331,33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1,331,33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2,914,01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2,914,01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ี่จะถือจนครบกำหนด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0,771,63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8,677,63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9,719,78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9,086,73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,397,33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159,77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ที่จะถือจนครบกำหนด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1,888,75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7,924,14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ั่วไป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74,4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179,24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เผื่อการด้อยค่า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7,500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7,500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ทั่วไปสุทธิ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06,9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611,74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ะยะเวลา</w:t>
      </w:r>
      <w:r>
        <w:rPr>
          <w:rFonts w:ascii="Angsana New" w:hAnsi="Angsana New"/>
          <w:sz w:val="32"/>
          <w:sz w:val="32"/>
          <w:szCs w:val="32"/>
        </w:rPr>
        <w:t>คงเหลือ</w:t>
      </w:r>
      <w:r>
        <w:rPr>
          <w:rFonts w:ascii="Angsana New" w:hAnsi="Angsana New"/>
          <w:sz w:val="32"/>
          <w:sz w:val="32"/>
          <w:szCs w:val="32"/>
        </w:rPr>
        <w:t>ดังนี</w:t>
      </w:r>
      <w:r>
        <w:rPr>
          <w:rFonts w:ascii="Angsana New" w:hAnsi="Angsana New"/>
          <w:sz w:val="32"/>
          <w:sz w:val="32"/>
          <w:szCs w:val="32"/>
        </w:rPr>
        <w:t>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/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92"/>
        <w:gridCol w:w="1193"/>
        <w:gridCol w:w="1192"/>
        <w:gridCol w:w="1193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/                                                   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รบกำหนด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- 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ก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ลงทุนเผื่อขาย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,662,57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1,544,38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13,01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0,619,97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หนี้ภาคเอกช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,928,03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000,0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7,928,03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,662,57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9,472,41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413,01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8,548,01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าดทุนที่ยังไม่เกิดขึ้นจริ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7,081)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35,271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8,649)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21,001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ตราสารหนี้เผื่อขาย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,495,49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9,137,14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294,36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7,927,00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ลงทุนที่จะถือจนครบกำหนด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1,083,25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4,978,57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709,79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0,771,63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หนี้ภาคเอกช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3,020,03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6,699,75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9,719,78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ฝากสถาบันการเงิ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1,397,33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1,397,33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ตราสารหนี้ที่จะถือจนครบกำหนด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5,500,62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81,678,33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709,79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01,888,75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ในตราสารหนี้สุทธิ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8,996,12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20,815,47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,004,16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39,815,76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ะยะเวลา</w:t>
      </w:r>
      <w:r>
        <w:rPr>
          <w:rFonts w:ascii="Angsana New" w:hAnsi="Angsana New"/>
          <w:sz w:val="32"/>
          <w:sz w:val="32"/>
          <w:szCs w:val="32"/>
        </w:rPr>
        <w:t>คงเหลือ</w:t>
      </w:r>
      <w:r>
        <w:rPr>
          <w:rFonts w:ascii="Angsana New" w:hAnsi="Angsana New"/>
          <w:sz w:val="32"/>
          <w:sz w:val="32"/>
          <w:szCs w:val="32"/>
        </w:rPr>
        <w:t>ดังนี</w:t>
      </w:r>
      <w:r>
        <w:rPr>
          <w:rFonts w:ascii="Angsana New" w:hAnsi="Angsana New"/>
          <w:sz w:val="32"/>
          <w:sz w:val="32"/>
          <w:szCs w:val="32"/>
        </w:rPr>
        <w:t>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92"/>
        <w:gridCol w:w="1193"/>
        <w:gridCol w:w="1192"/>
        <w:gridCol w:w="1193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 xml:space="preserve">/                                                </w:t>
            </w:r>
            <w:r>
              <w:rPr>
                <w:rFonts w:ascii="Angsana New" w:hAnsi="Angsana New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บกำหนด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 - 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ี่จะถือจนครบกำหนด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4,768,74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9,315,39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93,5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8,677,63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,507,78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9,578,95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,0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9,086,73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159,77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159,77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ตราสารหนี้ที่จะถือจนครบกำหนด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3,436,29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8,894,34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593,5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7,924,14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ในตราสารหนี้สุทธิ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3,436,29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8,894,34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593,5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7,924,147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4 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ฯได้นำ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พันธบัตร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5.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53</w:t>
      </w:r>
      <w:r>
        <w:rPr>
          <w:rFonts w:cs="Angsana New" w:ascii="Angsana New" w:hAnsi="Angsana New"/>
          <w:spacing w:val="-8"/>
          <w:sz w:val="32"/>
          <w:szCs w:val="32"/>
        </w:rPr>
        <w:t>: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.8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เงินฝากสถาบันการเงินจำนวน </w:t>
      </w:r>
      <w:r>
        <w:rPr>
          <w:rFonts w:cs="Angsana New" w:ascii="Angsana New" w:hAnsi="Angsana New"/>
          <w:spacing w:val="-2"/>
          <w:sz w:val="32"/>
          <w:szCs w:val="32"/>
        </w:rPr>
        <w:t>0.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3</w:t>
      </w:r>
      <w:r>
        <w:rPr>
          <w:rFonts w:cs="Angsana New" w:ascii="Angsana New" w:hAnsi="Angsana New"/>
          <w:spacing w:val="-2"/>
          <w:sz w:val="32"/>
          <w:szCs w:val="32"/>
        </w:rPr>
        <w:t>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0.2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ไปวางเป็น</w:t>
      </w:r>
      <w:r>
        <w:rPr>
          <w:rFonts w:ascii="Angsana New" w:hAnsi="Angsana New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ยื่นประกันกรณีที่ผู้เอาประกันที่เป็นผู้ขับขี่รถยนต์ตกเป็นผู้ต้องหา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นำพันธบัตร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3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2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วางไว้กับนายทะเบียนเพื่อเป็นหลักทรัพย์ค้ำประกันตามพระราชบัญญัติประกันวินาศภัย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นำเงินฝากธนาคารจำนวน </w:t>
      </w:r>
      <w:r>
        <w:rPr>
          <w:rFonts w:cs="Angsana New" w:ascii="Angsana New" w:hAnsi="Angsana New"/>
          <w:sz w:val="32"/>
          <w:szCs w:val="32"/>
        </w:rPr>
        <w:t>2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ว้เป็นเงินสำรองประกันภัยกับนายทะเบียนตามพระราชบัญญัติประกันวินาศภัย และ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วางพันธบัตรซึ่งมีมูลค่ายุติธรรมจำนวน </w:t>
      </w:r>
      <w:r>
        <w:rPr>
          <w:rFonts w:cs="Angsana New" w:ascii="Angsana New" w:hAnsi="Angsana New"/>
          <w:sz w:val="32"/>
          <w:szCs w:val="32"/>
        </w:rPr>
        <w:t xml:space="preserve">116.5 </w:t>
      </w:r>
      <w:r>
        <w:rPr>
          <w:rFonts w:ascii="Angsana New" w:hAnsi="Angsana New"/>
          <w:sz w:val="32"/>
          <w:sz w:val="32"/>
          <w:szCs w:val="32"/>
        </w:rPr>
        <w:t>ล้านบาท ไว้เป็นเงินสำรองประกันภัยกับนายทะเบียนตามพระราชบัญญัติประกันวินาศภัย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และดอกเบี้ยค้าง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จำแนกอายุตามเงินต้นและดอกเบี้ยที่ค้างชำระ 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151" w:hanging="547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รัพย์สินจำนองเป็นประกัน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31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6,24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839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5,08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5,081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ให้กู้ยื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6,24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839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5,08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5,08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240" w:after="0"/>
        <w:ind w:left="547" w:right="-144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/>
            </w:pPr>
            <w:r>
              <w:rPr>
                <w:rFonts w:ascii="Angsana New" w:hAnsi="Angsana New"/>
              </w:rPr>
              <w:t>ทรัพย์สินจำนอง</w:t>
            </w:r>
            <w:r>
              <w:rPr>
                <w:rFonts w:ascii="Angsana New" w:hAnsi="Angsana New"/>
              </w:rPr>
              <w:t>เป็นประกัน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31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5,70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,096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2,80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2,800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ให้กู้ยื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5,70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,096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2,80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2,800</w:t>
            </w:r>
          </w:p>
        </w:tc>
      </w:tr>
    </w:tbl>
    <w:p>
      <w:pPr>
        <w:pStyle w:val="Normal"/>
        <w:spacing w:before="24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กู้ยืมแก่พนักงานตามโครงการสวัสด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ำหนดวงเงินกู้ยืมกรณีบุคคล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 กรณีมีหลักทรัพย์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เดือน 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 ตามลำดับ 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ให้กู้ยืมแก่พนักงานและตัวแทนมี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: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29" w:hanging="360"/>
        <w:jc w:val="right"/>
        <w:rPr>
          <w:rFonts w:ascii="Angsana New" w:hAnsi="Angsana New" w:cs="Angsana New"/>
          <w:b/>
          <w:b/>
          <w:sz w:val="20"/>
          <w:szCs w:val="20"/>
        </w:rPr>
      </w:pPr>
      <w:r>
        <w:rPr>
          <w:rFonts w:cs="Angsana New" w:ascii="Angsana New" w:hAnsi="Angsana New"/>
          <w:b/>
          <w:sz w:val="20"/>
          <w:szCs w:val="20"/>
        </w:rPr>
        <w:t>(</w:t>
      </w:r>
      <w:r>
        <w:rPr>
          <w:rFonts w:ascii="Angsana New" w:hAnsi="Angsana New"/>
          <w:b/>
          <w:b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/>
          <w:sz w:val="20"/>
          <w:szCs w:val="20"/>
        </w:rPr>
        <w:t xml:space="preserve">: </w:t>
      </w:r>
      <w:r>
        <w:rPr>
          <w:rFonts w:ascii="Angsana New" w:hAnsi="Angsana New"/>
          <w:b/>
          <w:b/>
          <w:sz w:val="20"/>
          <w:sz w:val="20"/>
          <w:szCs w:val="20"/>
        </w:rPr>
        <w:t>บาท</w:t>
      </w:r>
      <w:r>
        <w:rPr>
          <w:rFonts w:cs="Angsana New" w:ascii="Angsana New" w:hAnsi="Angsana New"/>
          <w:b/>
          <w:sz w:val="20"/>
          <w:szCs w:val="20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งบการเงินซึ่งแสดงเงินลงทุนตามวิธีส่วนได้เสีย 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8,015,37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6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6,362,626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before="240" w:after="0"/>
        <w:ind w:left="360" w:right="-29" w:hanging="360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240" w:after="120"/>
        <w:ind w:left="547" w:right="-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แบ่งกำไร </w:t>
      </w:r>
    </w:p>
    <w:p>
      <w:pPr>
        <w:pStyle w:val="Normal"/>
        <w:ind w:left="547" w:hanging="0"/>
        <w:jc w:val="right"/>
        <w:rPr/>
      </w:pPr>
      <w:r>
        <w:rPr>
          <w:rFonts w:cs="Angsana New" w:ascii="Angsana New" w:hAnsi="Angsana New"/>
          <w:sz w:val="21"/>
          <w:szCs w:val="21"/>
        </w:rPr>
        <w:t>(</w:t>
      </w:r>
      <w:r>
        <w:rPr>
          <w:rFonts w:ascii="Angsana New" w:hAnsi="Angsana New"/>
          <w:sz w:val="21"/>
          <w:sz w:val="21"/>
          <w:szCs w:val="21"/>
        </w:rPr>
        <w:t>หน่วย</w:t>
      </w:r>
      <w:r>
        <w:rPr>
          <w:rFonts w:cs="Angsana New" w:ascii="Angsana New" w:hAnsi="Angsana New"/>
          <w:sz w:val="21"/>
          <w:szCs w:val="21"/>
        </w:rPr>
        <w:t xml:space="preserve">: </w:t>
      </w:r>
      <w:r>
        <w:rPr>
          <w:rFonts w:ascii="Angsana New" w:hAnsi="Angsana New"/>
          <w:sz w:val="21"/>
          <w:sz w:val="21"/>
          <w:szCs w:val="21"/>
        </w:rPr>
        <w:t>บาท</w:t>
      </w:r>
      <w:r>
        <w:rPr/>
        <w:t>)</w:t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07"/>
        <w:gridCol w:w="1508"/>
        <w:gridCol w:w="45"/>
        <w:gridCol w:w="1462"/>
        <w:gridCol w:w="1508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603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แบ่งกำไรจากเงินลงทุนในบริษัทร่วมสำหรับงวด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สาม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กันยายน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แบ่งกำไรจากเงินลงทุนในบริษัทร่วมสำหรับงวด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เก้า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กันยาย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3</w:t>
            </w:r>
          </w:p>
        </w:tc>
        <w:tc>
          <w:tcPr>
            <w:tcW w:w="15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bookmarkStart w:id="2" w:name="_Hlk222774045"/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มหาชน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  <w:bookmarkEnd w:id="2"/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,043,95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,703,745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,216,94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,203,082</w:t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240" w:after="120"/>
        <w:ind w:left="547" w:right="-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8</w:t>
      </w:r>
      <w:r>
        <w:rPr>
          <w:rFonts w:cs="Angsana New" w:ascii="Angsana New" w:hAnsi="Angsana New"/>
          <w:bCs/>
          <w:sz w:val="32"/>
          <w:szCs w:val="32"/>
        </w:rPr>
        <w:t>.3</w:t>
      </w: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ind w:right="-29" w:hanging="0"/>
        <w:jc w:val="right"/>
        <w:rPr/>
      </w:pPr>
      <w:r>
        <w:rPr>
          <w:rFonts w:cs="Angsana New" w:ascii="Angsana New" w:hAnsi="Angsana New"/>
          <w:sz w:val="23"/>
          <w:szCs w:val="23"/>
        </w:rPr>
        <w:t>(</w:t>
      </w:r>
      <w:r>
        <w:rPr>
          <w:rFonts w:ascii="Angsana New" w:hAnsi="Angsana New"/>
          <w:sz w:val="23"/>
          <w:sz w:val="23"/>
          <w:szCs w:val="23"/>
        </w:rPr>
        <w:t>หน่วย</w:t>
      </w:r>
      <w:r>
        <w:rPr>
          <w:rFonts w:cs="Angsana New" w:ascii="Angsana New" w:hAnsi="Angsana New"/>
          <w:sz w:val="23"/>
          <w:szCs w:val="23"/>
        </w:rPr>
        <w:t xml:space="preserve">: </w:t>
      </w:r>
      <w:r>
        <w:rPr>
          <w:rFonts w:ascii="Angsana New" w:hAnsi="Angsana New"/>
          <w:sz w:val="23"/>
          <w:sz w:val="23"/>
          <w:szCs w:val="23"/>
        </w:rPr>
        <w:t>บาท</w:t>
      </w:r>
      <w:r>
        <w:rPr/>
        <w:t>)</w:t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11"/>
        <w:gridCol w:w="911"/>
        <w:gridCol w:w="911"/>
        <w:gridCol w:w="912"/>
        <w:gridCol w:w="911"/>
        <w:gridCol w:w="911"/>
        <w:gridCol w:w="911"/>
        <w:gridCol w:w="912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วม ณ วันที่</w:t>
            </w:r>
          </w:p>
        </w:tc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นี้สินรวม ณ วันที่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ายได้รวมสำหรับงวด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เก้า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ดือนสิ้นสุดวันที่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กำไรสุทธิสำหรับงวด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            เก้า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ดือนสิ้นสุดวันที่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ันยายน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ันวาคม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ันยายน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ันวาคม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33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ันยายน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33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ันยายน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33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ันยายน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ันยายน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76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หาชน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11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153,055,795</w:t>
            </w:r>
          </w:p>
        </w:tc>
        <w:tc>
          <w:tcPr>
            <w:tcW w:w="911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93,039,454</w:t>
            </w:r>
          </w:p>
        </w:tc>
        <w:tc>
          <w:tcPr>
            <w:tcW w:w="911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18,118,713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90,233,225</w:t>
            </w:r>
          </w:p>
        </w:tc>
        <w:tc>
          <w:tcPr>
            <w:tcW w:w="911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44,062,549</w:t>
            </w:r>
          </w:p>
        </w:tc>
        <w:tc>
          <w:tcPr>
            <w:tcW w:w="911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24,490,764</w:t>
            </w:r>
          </w:p>
        </w:tc>
        <w:tc>
          <w:tcPr>
            <w:tcW w:w="911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0,929,182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8,133,602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1980" w:leader="none"/>
          <w:tab w:val="left" w:pos="2520" w:leader="none"/>
          <w:tab w:val="right" w:pos="9000" w:leader="none"/>
        </w:tabs>
        <w:ind w:left="907" w:right="-43" w:hanging="907"/>
        <w:jc w:val="righ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/>
          <w:sz w:val="18"/>
          <w:sz w:val="18"/>
          <w:szCs w:val="18"/>
        </w:rPr>
        <w:t>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88"/>
        <w:gridCol w:w="889"/>
        <w:gridCol w:w="889"/>
        <w:gridCol w:w="889"/>
        <w:gridCol w:w="888"/>
        <w:gridCol w:w="889"/>
        <w:gridCol w:w="878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21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18"/>
                <w:szCs w:val="18"/>
              </w:rPr>
              <w:t>/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เครื่องตกแต่ง 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่วนปรับปรุง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ติดตั้งและ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ที่ดิน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ชุด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90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ุปกรณ์สำนักงาน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ยานพาหนะ</w:t>
            </w:r>
          </w:p>
        </w:tc>
        <w:tc>
          <w:tcPr>
            <w:tcW w:w="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ูลค่าสุทธิตามบัญชี ณ 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135,099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615,699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8,819,21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334,05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7,397,12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364,61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4,665,807</w:t>
            </w:r>
          </w:p>
        </w:tc>
      </w:tr>
      <w:tr>
        <w:trPr>
          <w:trHeight w:val="225" w:hRule="atLeast"/>
        </w:trPr>
        <w:tc>
          <w:tcPr>
            <w:tcW w:w="25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380,925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881,1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521,912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,783,952</w:t>
            </w:r>
          </w:p>
        </w:tc>
      </w:tr>
      <w:tr>
        <w:trPr>
          <w:trHeight w:val="225" w:hRule="atLeast"/>
        </w:trPr>
        <w:tc>
          <w:tcPr>
            <w:tcW w:w="25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ูลค่าสุทธิตามบัญชี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,348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4,254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0,616</w:t>
            </w:r>
          </w:p>
        </w:tc>
      </w:tr>
      <w:tr>
        <w:trPr>
          <w:trHeight w:val="207" w:hRule="atLeast"/>
        </w:trPr>
        <w:tc>
          <w:tcPr>
            <w:tcW w:w="252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่าเสื่อมราคาสำหรับงวด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26,720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084,573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30,1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426,708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950,718</w:t>
            </w:r>
          </w:p>
        </w:tc>
        <w:tc>
          <w:tcPr>
            <w:tcW w:w="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,218,832</w:t>
            </w:r>
          </w:p>
        </w:tc>
      </w:tr>
      <w:tr>
        <w:trPr>
          <w:trHeight w:val="270" w:hRule="atLeast"/>
        </w:trPr>
        <w:tc>
          <w:tcPr>
            <w:tcW w:w="252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ูลค่าสุทธิตามบัญชีณ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กันยายน </w:t>
            </w: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135,099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288,979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2,734,646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284,856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,815,180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,461,551</w:t>
            </w:r>
          </w:p>
        </w:tc>
        <w:tc>
          <w:tcPr>
            <w:tcW w:w="8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6,720,31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ยานพาหนะตามสัญญาเช่าการเงินซึ่งมีมูลค่าตามบัญช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.1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ปรแกรมคอมพิวเตอร์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360" w:right="-43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86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694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ซึ่งแสด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ตามวิธีราคาทุน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ณ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1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91,37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1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8,68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1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950,524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bookmarkStart w:id="3" w:name="_Hlk190074409"/>
            <w:bookmarkEnd w:id="3"/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ณ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21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49,53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-29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นิติบุคคล </w:t>
      </w:r>
      <w:r>
        <w:rPr>
          <w:rFonts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ตัดบัญช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สำหรับงวด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คำนวณขึ้นในอัตราร้อยละ </w:t>
      </w:r>
      <w:r>
        <w:rPr>
          <w:rFonts w:cs="Angsana New" w:ascii="Angsana New" w:hAnsi="Angsana New"/>
          <w:sz w:val="32"/>
          <w:szCs w:val="32"/>
        </w:rPr>
        <w:t>30 (2553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5) </w:t>
      </w:r>
      <w:r>
        <w:rPr>
          <w:rFonts w:ascii="Angsana New" w:hAnsi="Angsana New"/>
          <w:sz w:val="32"/>
          <w:sz w:val="32"/>
          <w:szCs w:val="32"/>
        </w:rPr>
        <w:t xml:space="preserve">ของกำไรก่อนภาษีเงินได้บวกกลับด้วยสำรองและค่าใช้จ่ายต่างๆ ที่ไม่อนุญาตให้ถือเป็นค่าใช้จ่ายในการคำนวณภาษีและหักด้วยเงินปันผลที่ได้รับยกเว้นไม่ต้องนำมารวมเป็นเงินได้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29"/>
          <w:szCs w:val="29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0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14"/>
          <w:sz w:val="32"/>
          <w:szCs w:val="32"/>
        </w:rPr>
        <w:t>2554</w:t>
      </w:r>
      <w:r>
        <w:rPr>
          <w:rFonts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53 </w:t>
      </w:r>
      <w:r>
        <w:rPr>
          <w:rFonts w:ascii="Angsana New" w:hAnsi="Angsana New"/>
          <w:spacing w:val="-14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ประกอบด้วยรายการดังต่อไปนี้</w:t>
      </w:r>
    </w:p>
    <w:p>
      <w:pPr>
        <w:pStyle w:val="Normal"/>
        <w:tabs>
          <w:tab w:val="clear" w:pos="706"/>
          <w:tab w:val="left" w:pos="900" w:leader="none"/>
        </w:tabs>
        <w:ind w:left="547" w:right="43" w:hanging="547"/>
        <w:jc w:val="right"/>
        <w:rPr/>
      </w:pPr>
      <w:r>
        <w:rPr>
          <w:rFonts w:eastAsia="Angsana New" w:cs="Angsana New" w:ascii="Angsana New" w:hAnsi="Angsana New"/>
          <w:sz w:val="29"/>
          <w:szCs w:val="29"/>
        </w:rPr>
        <w:t xml:space="preserve"> </w:t>
      </w:r>
      <w:r>
        <w:rPr>
          <w:rFonts w:cs="Angsana New" w:ascii="Angsana New" w:hAnsi="Angsana New"/>
          <w:sz w:val="29"/>
          <w:szCs w:val="29"/>
        </w:rPr>
        <w:t>(</w:t>
      </w:r>
      <w:r>
        <w:rPr>
          <w:rFonts w:ascii="Angsana New" w:hAnsi="Angsana New"/>
          <w:sz w:val="29"/>
          <w:sz w:val="29"/>
          <w:szCs w:val="29"/>
        </w:rPr>
        <w:t>หน่วย</w:t>
      </w:r>
      <w:r>
        <w:rPr>
          <w:rFonts w:cs="Angsana New" w:ascii="Angsana New" w:hAnsi="Angsana New"/>
          <w:sz w:val="29"/>
          <w:szCs w:val="29"/>
        </w:rPr>
        <w:t xml:space="preserve">: </w:t>
      </w:r>
      <w:r>
        <w:rPr>
          <w:rFonts w:ascii="Angsana New" w:hAnsi="Angsana New"/>
          <w:sz w:val="29"/>
          <w:sz w:val="29"/>
          <w:szCs w:val="29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92"/>
        <w:gridCol w:w="1193"/>
        <w:gridCol w:w="1192"/>
        <w:gridCol w:w="1193"/>
      </w:tblGrid>
      <w:tr>
        <w:trPr>
          <w:trHeight w:val="45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4" w:right="43" w:firstLine="14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36" w:firstLine="18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9"/>
                <w:szCs w:val="29"/>
              </w:rPr>
              <w:t>/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                 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สำหรับงวดสามเดือน                                   สิ้นสุ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ันยายน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สำหรับงวดเก้าเดือน                                   สิ้นสุ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ันยายน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ภาษีเงินได้สำหรับ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งวด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ที่คำนวณ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ากกำไรทางภ</w:t>
            </w:r>
            <w:r>
              <w:rPr>
                <w:rStyle w:val="PageNumber"/>
                <w:sz w:val="29"/>
                <w:sz w:val="29"/>
                <w:szCs w:val="29"/>
              </w:rPr>
              <w:t>าษี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,824,89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16,23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6,680,04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,554,89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ายการปรับปรุงปีก่อ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77,68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ภาษีเงินได้รอตัดบัญชี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ลดลง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พิ่มขึ้น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1,069,17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25,77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,577,73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,310,655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62" w:right="-11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ภาษีเงินได้สำหรับ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งวด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ซึ่งอยู่ใน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งบกำไรขาดทุ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7,894,07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42,00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3,835,46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0,244,24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</w:t>
      </w:r>
      <w:r>
        <w:rPr>
          <w:rFonts w:ascii="Angsana New" w:hAnsi="Angsana New"/>
          <w:sz w:val="32"/>
          <w:sz w:val="32"/>
          <w:szCs w:val="32"/>
        </w:rPr>
        <w:t>งวดเก้าเดือนสิ้น</w:t>
      </w:r>
      <w:r>
        <w:rPr>
          <w:rFonts w:ascii="Angsana New" w:hAnsi="Angsana New"/>
          <w:sz w:val="32"/>
          <w:sz w:val="32"/>
          <w:szCs w:val="32"/>
        </w:rPr>
        <w:t xml:space="preserve">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สามารถแสดงได้ดังนี้</w:t>
      </w:r>
    </w:p>
    <w:p>
      <w:pPr>
        <w:pStyle w:val="Normal"/>
        <w:tabs>
          <w:tab w:val="clear" w:pos="706"/>
          <w:tab w:val="left" w:pos="900" w:leader="none"/>
        </w:tabs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10"/>
        <w:gridCol w:w="1710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ส่วนได้เสีย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                              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างบัญชีก่อนภาษีเงินได้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2,693,42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3,476,63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คำนวณใน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cs="Angsana New" w:ascii="Angsana New" w:hAnsi="Angsana New"/>
                <w:sz w:val="32"/>
                <w:szCs w:val="32"/>
              </w:rPr>
              <w:t>(2553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25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808,02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369,16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ทางภาษีของรายได้ที่ได้รับยกเว้นทางภาษ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ค่าใช้จ่ายที่ไม่สามารถนำมาหักภาษีได้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,972,55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,124,919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ภาษีเงินได้ที่อยู่ในงบกำไรขาดทุ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835,46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244,241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jc w:val="righ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lineRule="exact" w:line="380"/>
        <w:jc w:val="righ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10"/>
        <w:gridCol w:w="1710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spacing w:lineRule="exact" w:line="38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18"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                     เงินลงทุนตามวิธีราคาทุน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spacing w:lineRule="exact" w:line="38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18"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างบัญชีก่อนภาษีเงินได้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1,476,48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273,55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คำนวณใน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cs="Angsana New" w:ascii="Angsana New" w:hAnsi="Angsana New"/>
                <w:sz w:val="32"/>
                <w:szCs w:val="32"/>
              </w:rPr>
              <w:t>(2553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25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,442,94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818,38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ทางภาษีของรายได้ที่ได้รับยกเว้นทางภาษ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ค่าใช้จ่ายที่ไม่สามารถนำมาหักภาษีได้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,607,477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574,148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ภาษีเงินได้ที่อยู่ในงบกำไรขาดทุ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835,46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244,241</w:t>
            </w:r>
          </w:p>
        </w:tc>
      </w:tr>
    </w:tbl>
    <w:p>
      <w:pPr>
        <w:pStyle w:val="Normal"/>
        <w:spacing w:before="80" w:after="8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ส่วนประกอบของภาษีเงินได้รอตัดบัญชีที่แสดงอยู่ในงบแสดงฐานะการเงิน ณ วันที่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4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lineRule="exact" w:line="380"/>
        <w:ind w:left="360" w:right="58" w:hanging="36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115"/>
        <w:gridCol w:w="2115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59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เงินลงทุน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ราคาทุน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9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ภาษีเงินได้รอตัดบัญชี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เบี้ยประกันภั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199,65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027,43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0,25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0,25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22,12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433,33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ของมูลค่าของกิจการที่ได้มา</w:t>
            </w:r>
          </w:p>
          <w:p>
            <w:pPr>
              <w:pStyle w:val="Normal"/>
              <w:spacing w:lineRule="exact" w:line="380"/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ซื้อธุรกิจ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21,55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1,484,05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ค่าสินไหมทดแท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,875,40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354,89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ค่าสินไหมทดแทนที่อาจเกิดขึ้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27" w:leader="none"/>
              </w:tabs>
              <w:spacing w:lineRule="exact" w:line="38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่ยังไม่ได้รายงานให้บริษัทฯทราบ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852,80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22,643</w:t>
            </w:r>
          </w:p>
        </w:tc>
      </w:tr>
      <w:tr>
        <w:trPr>
          <w:trHeight w:val="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27" w:leader="none"/>
              </w:tabs>
              <w:spacing w:lineRule="exact" w:line="38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บนัสพนักงานค้างจ่า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85,50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577,17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งออกจากงานของพนักงานค้างจ่า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534,48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ื่น ๆ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50,83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47,38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612,62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1,317,17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right="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ภาษีเงินได้รอตัดบัญชี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ี่ยังไม่เกิดขึ้นจากการ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exact" w:line="380"/>
              <w:ind w:left="162" w:right="36" w:hanging="162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ทรัพย์เผื่อขา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445,93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506,181</w:t>
            </w:r>
          </w:p>
        </w:tc>
      </w:tr>
    </w:tbl>
    <w:p>
      <w:pPr>
        <w:pStyle w:val="Normal"/>
        <w:spacing w:before="12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ทธิ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ปี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2340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trHeight w:val="291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ีที่เรียกร้อง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398,24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985,90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670,6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833,81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800,74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10,27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65,1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48,45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51,58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่อ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ต้นไ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51,54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173,5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สินไหมค้างรับจากคู่กรณ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728,23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061,60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,581,211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0,301,690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147,02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759,911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ต่อค้างจ่า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8,388,88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524,23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ถือไว้จากการ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708,91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2,286,43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ค้างจ่ายเกี่ยวกับการประกันภัยต่ออื่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788,82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595,27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บริษัท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4,886,62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405,945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25"/>
        <w:gridCol w:w="2025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ฉพาะกิจการซึ่งแสดง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ราคาทุน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งเหล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8,459,49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9,369,54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ที่เกิดขึ้นระหว่างงว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ดขึ้นแล้ว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ต่ยังไม่ได้รับรายงา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24,36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53,24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ดขึ้นแล้ว แต่ยังไม่ได้ตกลง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8,651,09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953,39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ดขึ้นแล้ว และตกลงแล้ว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1,439,83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9,431,56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ค่าสินไหมทดแทนและ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การจัดการค่าสินไหมทดแทนของปีอุบัติเหตุ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ก่อ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1,667,567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3,441,395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จ่ายระหว่างงว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25,056,748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10,106,852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8,650,47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8,459,49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0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sz w:val="32"/>
          <w:szCs w:val="32"/>
        </w:rPr>
        <w:t xml:space="preserve">2554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 xml:space="preserve">2553 </w:t>
      </w:r>
      <w:r>
        <w:rPr>
          <w:rFonts w:ascii="Angsana New" w:hAnsi="Angsana New"/>
          <w:b/>
          <w:b/>
          <w:sz w:val="32"/>
          <w:sz w:val="32"/>
          <w:szCs w:val="32"/>
        </w:rPr>
        <w:t>บริษัทฯมีสำรองค่าสินไหมทดแทนและค่าสินไหมทดแทนค้างจ่ายที่เกิดจากสัญญารับประกันภัยต่อจำนวน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>30.9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/>
          <w:sz w:val="32"/>
          <w:szCs w:val="32"/>
        </w:rPr>
        <w:t xml:space="preserve">27.0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92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2031"/>
        <w:gridCol w:w="2032"/>
        <w:gridCol w:w="283"/>
      </w:tblGrid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ซึ่งแสดงเงินลงทุนตา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ธีราคาทุน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0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2031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9,658,533</w:t>
            </w:r>
          </w:p>
        </w:tc>
        <w:tc>
          <w:tcPr>
            <w:tcW w:w="2032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7,721,58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สำหรับงวด</w:t>
            </w:r>
          </w:p>
        </w:tc>
        <w:tc>
          <w:tcPr>
            <w:tcW w:w="2031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9,655,453</w:t>
            </w:r>
          </w:p>
        </w:tc>
        <w:tc>
          <w:tcPr>
            <w:tcW w:w="2032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0,295,87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ที่ถือเป็นรายได้ในงวดนี้</w:t>
            </w:r>
          </w:p>
        </w:tc>
        <w:tc>
          <w:tcPr>
            <w:tcW w:w="20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99,377,891)</w:t>
            </w:r>
          </w:p>
        </w:tc>
        <w:tc>
          <w:tcPr>
            <w:tcW w:w="20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58,358,928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20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9,936,095</w:t>
            </w:r>
          </w:p>
        </w:tc>
        <w:tc>
          <w:tcPr>
            <w:tcW w:w="20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9,658,53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กำไรสะสมของบริษัทฯยังไม่รวมเงินสำรองเบี้ยประกันภัยที่ยังไม่ถือเป็นรายได้เพิ่มเติมจำนวน </w:t>
      </w:r>
      <w:r>
        <w:rPr>
          <w:rFonts w:cs="Angsana New" w:ascii="Angsana New" w:hAnsi="Angsana New"/>
          <w:sz w:val="32"/>
          <w:szCs w:val="32"/>
        </w:rPr>
        <w:t xml:space="preserve">49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: 28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ต้องจัดสรรเบี้ยประกันภัยต่อ ในกรณีที่เอาประกันภัยต่อกับผู้ประกอบธุรกิจวินาศภัยในต่างประเทศ ทั้งนี้ เพื่อให้เป็นไปตามข้อกำหนดของสำนักงานคณะกรรมการกำกับและส่งเสริมการประกอบธุรกิจประกันภัย โดยอ้างอิงถึงความเห็นของสภาวิชาชีพบัญชีตามหนังสือลง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ว่าเนื่องจากบริษัทประกันภัยได้โอนความเสี่ยงจากการรับประกันภัยทั้งหมดไปให้ผู้รับประกันภัยต่อแล้ว เป็นผลให้บริษัทประกันภัยไม่มีภาระผูกพันโดยตรงที่</w:t>
      </w:r>
      <w:r>
        <w:rPr>
          <w:rFonts w:ascii="Angsana New" w:hAnsi="Angsana New"/>
          <w:sz w:val="32"/>
          <w:sz w:val="32"/>
          <w:szCs w:val="32"/>
        </w:rPr>
        <w:t>ต้องชำระ</w:t>
      </w:r>
      <w:r>
        <w:rPr>
          <w:rFonts w:ascii="Angsana New" w:hAnsi="Angsana New"/>
          <w:sz w:val="32"/>
          <w:sz w:val="32"/>
          <w:szCs w:val="32"/>
        </w:rPr>
        <w:t>หนี้ดังกล่าวอีกต่อไป จึงไม่จำเป็นต้องบันทึกจำนวนดังกล่าวเป็นหนี้สินในงบการเงิ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วามเสี่ยงภัยที่ยังไม่สิ้นสุด</w:t>
      </w:r>
    </w:p>
    <w:tbl>
      <w:tblPr>
        <w:tblW w:w="89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1984"/>
        <w:gridCol w:w="1985"/>
      </w:tblGrid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,258,9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3,686,413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การค่าสินไหมที่จะเกิดขึ้นในงวดนี้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9,844,7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7,940,589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เสี่ยงภัยที่หมดสิ้นไปแล้วในงวดนี้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81,703,60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81,368,005)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8,400,19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,258,99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80" w:leader="none"/>
          <w:tab w:val="right" w:pos="8540" w:leader="none"/>
        </w:tabs>
        <w:spacing w:lineRule="exact" w:line="380" w:before="24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นี้สินตามสัญญาเช่าการเงิน</w:t>
      </w:r>
    </w:p>
    <w:p>
      <w:pPr>
        <w:pStyle w:val="Normal"/>
        <w:tabs>
          <w:tab w:val="clear" w:pos="706"/>
          <w:tab w:val="left" w:pos="900" w:leader="none"/>
        </w:tabs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92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1890"/>
        <w:gridCol w:w="1890"/>
      </w:tblGrid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firstLine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                              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59" w:firstLine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firstLine="4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78,63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1,340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77,29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9,998)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801,34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21,342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ั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38,927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16,760)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6"/>
                <w:tab w:val="left" w:pos="172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462,41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4,582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เช่าการเงินกับบริษัทลีสซิ่งเพื่อเช่ายานพาหนะใช้ในการดำเนินงานของกิจการ โดยมีกำหนดการชำระค่าเช่าเป็นรายเดือน อายุของสัญญาเช่ามีระยะเวลา</w:t>
      </w:r>
      <w:r>
        <w:rPr>
          <w:rFonts w:ascii="Angsana New" w:hAnsi="Angsana New"/>
          <w:sz w:val="32"/>
          <w:sz w:val="32"/>
          <w:szCs w:val="32"/>
        </w:rPr>
        <w:t>โดยเฉลี่ย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ที่จะต้องจ่ายค่าเช่าขั้นต่ำตามสัญญาเช่าการเงินดังนี้</w:t>
      </w:r>
    </w:p>
    <w:p>
      <w:pPr>
        <w:pStyle w:val="Normal"/>
        <w:ind w:left="418" w:firstLine="979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ล้า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570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210"/>
        <w:gridCol w:w="1210"/>
        <w:gridCol w:w="1210"/>
      </w:tblGrid>
      <w:tr>
        <w:trPr/>
        <w:tc>
          <w:tcPr>
            <w:tcW w:w="49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30" w:type="dxa"/>
            <w:gridSpan w:val="3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18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ตามสัญญาเช่าการเงินรอการตัดบัญช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44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94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.38)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2" w:right="-108" w:hanging="1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3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4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8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้อมูลตามประเภทการรับประกันภัย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976,29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43,86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4,047,9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51,1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942,26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1,161,60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4,093,191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691,098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117,896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121,239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960,517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9,983,941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883,10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452,7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,930,0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29,94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81,75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1,177,66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224,143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9,132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913,850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23,299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,497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200,32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107,24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691,89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7,843,9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06,64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228,24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4,377,98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071,138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96,919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8,344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79,565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7,172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443,13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178,38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588,81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8,312,28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86,2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955,42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5,821,122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218,70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46,05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2,321,22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86,10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6,37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7,768,46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169,09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85,9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470,70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12,06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59,08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296,86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63,4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5,63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339,55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0,92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2,07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71,61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23,4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23,40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351,2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07,62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,054,89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89,09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57,53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4,060,356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535,70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173,5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40,752,0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488,6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705,57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9,655,45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1,768,881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7,224,732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773,068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03,850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1,364,430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3,834,961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,766,8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948,78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0,978,95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784,78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341,1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55,820,49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259,528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6,497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,100,309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49,361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96,499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7,516,202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507,2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645,2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8,878,64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35,4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537,6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8,304,290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004,966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983,980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42,401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37,680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66,014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2,235,04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9,512,25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629,2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1,421,0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673,10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303,66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0,539,331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199,80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759,58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2,360,95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53,4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519,51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5,693,30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015,16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94,24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,105,96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15,91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30,98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9,562,27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895,7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33,59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909,4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1,0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85,6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055,45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481,24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481,24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6,110,67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87,4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0,857,65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400,40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136,1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0,792,284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2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560"/>
        <w:gridCol w:w="1560"/>
        <w:gridCol w:w="1560"/>
        <w:gridCol w:w="1560"/>
        <w:gridCol w:w="1560"/>
        <w:gridCol w:w="1560"/>
      </w:tblGrid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</w:tr>
      <w:tr>
        <w:trPr>
          <w:trHeight w:val="435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114,5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014,6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3,456,33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21,0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470,5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5,377,147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5,707,439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134,006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942,915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06,32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379,760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0,370,443)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407,1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0,64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1,513,4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14,7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90,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5,006,704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35,23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81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,651,788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8,481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09,10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,547,123)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042,3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939,4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0,861,6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16,2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99,9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9,459,581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54,41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85,25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4,81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00,62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55,30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290,413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right="-369" w:hanging="0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296,76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024,7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1,256,4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16,8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55,2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3,749,994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601,02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91,67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4,969,88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3,1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04,7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5,690,468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580,68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41,78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34,86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38,9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82,74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,878,993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53,67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2,09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624,49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,98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2,9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732,164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19,2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19,254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135,38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195,5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,248,4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11,09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230,3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,220,879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2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560"/>
        <w:gridCol w:w="1560"/>
        <w:gridCol w:w="1560"/>
        <w:gridCol w:w="1560"/>
        <w:gridCol w:w="1560"/>
        <w:gridCol w:w="1560"/>
      </w:tblGrid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</w:tr>
      <w:tr>
        <w:trPr>
          <w:trHeight w:val="435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1,237,2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128,7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6,628,72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600,2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085,8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6,680,819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2,084,638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8,484,919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649,577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071,781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,924,731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18,215,646)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,152,57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43,8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8,979,1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28,47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161,1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8,465,173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94,92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1,05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54,05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5,35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55,92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11,465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457,6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334,9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2,833,2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933,82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17,05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48,276,638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14,14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630,90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81,03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25,30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47,14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198,537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right="-369" w:hanging="0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,271,79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965,8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5,114,23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859,12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264,2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3,475,175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979,42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21,7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002,9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96,5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032,6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1,433,365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977,27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04,87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1,111,0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98,08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30,5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,521,747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43,68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3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966,96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0,0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7,0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317,023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199,76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199,768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3,700,38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265,91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6,280,7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14,66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110,19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3,471,90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296" w:footer="706" w:bottom="129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ดำเนินงาน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ind w:left="907" w:right="-43" w:hanging="907"/>
        <w:jc w:val="righ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sz w:val="21"/>
          <w:szCs w:val="21"/>
        </w:rPr>
        <w:t>(</w:t>
      </w:r>
      <w:r>
        <w:rPr>
          <w:rFonts w:ascii="Angsana New" w:hAnsi="Angsana New"/>
          <w:b/>
          <w:b/>
          <w:bCs/>
        </w:rPr>
        <w:t>หน่วย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บาท</w:t>
      </w:r>
      <w:r>
        <w:rPr>
          <w:rFonts w:cs="Angsana New" w:ascii="Angsana New" w:hAnsi="Angsana New"/>
          <w:b/>
          <w:bCs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57"/>
        <w:gridCol w:w="1058"/>
        <w:gridCol w:w="1057"/>
        <w:gridCol w:w="1058"/>
      </w:tblGrid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cs="Angsana New" w:ascii="Angsana New" w:hAnsi="Angsana New"/>
              </w:rPr>
              <w:t xml:space="preserve">                                            </w:t>
            </w: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            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เก้าเดือน             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พนักงานที่ไม่ใช่ค่าใช้จ่ายการรับประกันภัยและ          </w:t>
            </w:r>
          </w:p>
          <w:p>
            <w:pPr>
              <w:pStyle w:val="Normal"/>
              <w:ind w:left="162" w:hanging="162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>การจัดการค่าสินไหมทดแท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157,63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317,61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615,00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145,04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</w:rPr>
              <w:t xml:space="preserve">ค่าใช้จ่ายเกี่ยวกับอาคารสถานที่และอุปกรณ์                                      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ที่ไม่ใช่ค่าใช้จ่ายการรับประกันภัย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238,06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842,72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627,42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543,81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ภาษีอากร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3,71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5,86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23,61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9,01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โอนกลั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,11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8,45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288,571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61,80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ค่าใช้จ่ายในการดำเนินงานอื่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41,62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33,85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081,90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195,64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ค่าใช้จ่ายในการดำเนินงา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264,15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678,50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,559,37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9,125,32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</w:tabs>
        <w:spacing w:before="120" w:after="240"/>
        <w:ind w:left="547" w:right="43" w:hanging="547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 สามารถ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330"/>
      </w:tblGrid>
      <w:tr>
        <w:trPr/>
        <w:tc>
          <w:tcPr>
            <w:tcW w:w="5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อ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ินชัวรันส์ โบรกเก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อ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ินชัวรัน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6.1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ธนากรผลิตภัณฑ์น้ำมันพืช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330"/>
      </w:tblGrid>
      <w:tr>
        <w:trPr/>
        <w:tc>
          <w:tcPr>
            <w:tcW w:w="5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ิทธินันท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สริมสุข จำก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ศุภอรุณ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ูลผ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 มอดิฟายด์ สตาร์ช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กเก้นอินดัสเตรีย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อินทีเรีย แอนด์ แอสโซซิเอท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          ผู้ถือหุ้นรายใหญ่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 รายการ</w:t>
      </w:r>
      <w:r>
        <w:rPr>
          <w:rFonts w:ascii="Angsana New" w:hAnsi="Angsana New"/>
          <w:sz w:val="32"/>
          <w:sz w:val="32"/>
          <w:szCs w:val="32"/>
        </w:rPr>
        <w:t>ธุรกิจ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4320"/>
        <w:gridCol w:w="1057"/>
        <w:gridCol w:w="1058"/>
        <w:gridCol w:w="1057"/>
        <w:gridCol w:w="1058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vMerge w:val="restart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2" w:right="-12" w:hanging="0"/>
              <w:jc w:val="center"/>
              <w:rPr/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>/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 xml:space="preserve">              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12" w:right="-12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211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11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</w:tr>
      <w:tr>
        <w:trPr/>
        <w:tc>
          <w:tcPr>
            <w:tcW w:w="8550" w:type="dxa"/>
            <w:gridSpan w:val="5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ร่ว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่อ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138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65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2,361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5,760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จ่ายต่อ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,633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2,450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50,997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1,667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857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12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3,138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3,063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รับ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91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63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1,398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6,218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รับ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3,960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78,280</w:t>
            </w:r>
          </w:p>
        </w:tc>
      </w:tr>
    </w:tbl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4320"/>
        <w:gridCol w:w="1057"/>
        <w:gridCol w:w="1058"/>
        <w:gridCol w:w="1057"/>
        <w:gridCol w:w="1058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vMerge w:val="restart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2" w:right="-12" w:hanging="0"/>
              <w:jc w:val="center"/>
              <w:rPr/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>/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 xml:space="preserve">              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12" w:right="-12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211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11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การธุรกิจกับบริษัทที่เกี่ยวข้องกัน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รง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169" w:right="43" w:hanging="16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54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52,381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855,053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,622,507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,340,092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767,683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,690,467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3,279,15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2,360,610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54" w:leader="none"/>
              </w:tabs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331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5,866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1,261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9,084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54" w:leader="none"/>
              </w:tabs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1,824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51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ตภัณฑ์น้ำมันพืช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86,107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77,805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27,65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22,644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27,182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4,552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7,04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75,358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าธรธานี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89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056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8,08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2,032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ูลผล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7,428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44,655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26,011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3,240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9,84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9,87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กลการ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94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,171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5,813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0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9,433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2,684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1,262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4,275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ิทธินันท์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65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620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9,437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7,579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ชัยทิพย์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0,93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4,859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86,456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4,086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 มอดิฟายด์ สตาร์ช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0,288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8,284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58,782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22,847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0,718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6,969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83,048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50,641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ind w:left="169" w:right="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ลีนกิจสยาม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93,342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5,414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20,083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41,522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คาลโซนิค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28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919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,80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785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ริกเก้นอินดัสเตรียล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9,017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327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5,848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3,265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60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569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,383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3,674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่อ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939,589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03,336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408,91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581,137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จ่ายต่อ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168,891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941,576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378,94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791,360</w:t>
            </w:r>
          </w:p>
        </w:tc>
      </w:tr>
    </w:tbl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4320"/>
        <w:gridCol w:w="1057"/>
        <w:gridCol w:w="1058"/>
        <w:gridCol w:w="1057"/>
        <w:gridCol w:w="1058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vMerge w:val="restart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2" w:right="-12" w:hanging="0"/>
              <w:jc w:val="center"/>
              <w:rPr/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>/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 xml:space="preserve">              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12" w:right="-12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211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11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06,66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51,000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782,816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67,181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ุตส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รรมถังโลหะ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20,741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ตภัณฑ์น้ำมันพืช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7,317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8,20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84,807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0,367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5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7,237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203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าธรธานี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01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52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ิทธินันท์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835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2,784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ชัยทิพย์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65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9,65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2,792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9,65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3,792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ลีนกิจสยาม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98,191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83,838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05,192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76,255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9,373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9,373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มอดิฟายด์สตาร์ช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85,427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26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85,427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26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จากการรับประกันภัยโดยตรง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23,72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68,315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350,303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095,344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302,84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398,594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689,027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690,756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จากการรับประกันภัยต่อ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96,11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5,747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69,142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73,963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รับ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228,39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680,286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564,641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823,963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49,35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29,789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740,081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81,452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ุตส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รรมถังโลหะ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36,00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92,000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36,00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92,000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126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552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126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552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ภัณฑ์น้ำมันพืช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00,00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25,000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00,00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25,000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ัษัท รังสิตพลาซ่า จ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00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000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00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000</w:t>
            </w:r>
          </w:p>
        </w:tc>
      </w:tr>
    </w:tbl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4320"/>
        <w:gridCol w:w="1102"/>
        <w:gridCol w:w="1103"/>
        <w:gridCol w:w="1102"/>
        <w:gridCol w:w="1103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410" w:type="dxa"/>
            <w:gridSpan w:val="4"/>
            <w:vMerge w:val="restart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2" w:right="-12" w:hanging="0"/>
              <w:jc w:val="center"/>
              <w:rPr/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>/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 xml:space="preserve">                 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4410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12" w:right="-12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220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20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เก้าเดือน                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และบริการอาคารสำนักงานสาขา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800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989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1,987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7,360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00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00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400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400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รับ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2,000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8,000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568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568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704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912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120" w:after="240"/>
        <w:ind w:right="4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/>
        </w:rPr>
        <w:t>เบี้ยประกันภัยรับตรงจากนายหน้าประกันวินาศภัย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7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8" w:right="-29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Cs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Cs/>
                <w:i/>
                <w:i/>
                <w:sz w:val="32"/>
                <w:sz w:val="32"/>
                <w:szCs w:val="32"/>
              </w:rPr>
              <w:t>รายการธุรกิจกับบริษัทร่วม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Cs/>
                <w:i/>
                <w:i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i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tabs>
                <w:tab w:val="clear" w:pos="706"/>
                <w:tab w:val="left" w:pos="361" w:leader="none"/>
                <w:tab w:val="left" w:pos="541" w:leader="none"/>
              </w:tabs>
              <w:ind w:right="-11" w:hanging="0"/>
              <w:jc w:val="left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เบี้ยประกันภัยรับต่อ</w:t>
            </w:r>
            <w:r>
              <w:rPr>
                <w:b w:val="false"/>
                <w:bCs w:val="false"/>
                <w:sz w:val="32"/>
                <w:szCs w:val="32"/>
              </w:rPr>
              <w:t>/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เบี้ยประกันภัยจ่ายต่อ</w:t>
            </w:r>
            <w:r>
              <w:rPr>
                <w:b w:val="false"/>
                <w:bCs w:val="false"/>
                <w:sz w:val="32"/>
                <w:szCs w:val="32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กติทางการค้าของการประกันภัยต่อตามประเภ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tabs>
                <w:tab w:val="clear" w:pos="706"/>
                <w:tab w:val="left" w:pos="361" w:leader="none"/>
                <w:tab w:val="left" w:pos="541" w:leader="none"/>
              </w:tabs>
              <w:ind w:right="-11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ngsana New"/>
                <w:b w:val="false"/>
                <w:bCs w:val="false"/>
                <w:sz w:val="32"/>
                <w:szCs w:val="32"/>
              </w:rPr>
              <w:t xml:space="preserve"> 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ค่าบำเหน็จจ่ายจากการรับประกันภัยต่อ</w:t>
            </w:r>
            <w:r>
              <w:rPr>
                <w:b w:val="false"/>
                <w:bCs w:val="false"/>
                <w:sz w:val="32"/>
                <w:szCs w:val="32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i/>
                <w:sz w:val="32"/>
                <w:szCs w:val="32"/>
              </w:rPr>
              <w:t xml:space="preserve">   </w:t>
            </w:r>
            <w:r>
              <w:rPr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2"/>
                <w:sz w:val="32"/>
                <w:szCs w:val="32"/>
              </w:rPr>
              <w:t>ค่าเช่า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decimal" w:pos="978" w:leader="none"/>
                <w:tab w:val="right" w:pos="7200" w:leader="none"/>
                <w:tab w:val="right" w:pos="8540" w:leader="none"/>
              </w:tabs>
              <w:ind w:right="36" w:hanging="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รายการธุรกิจกับ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ที่เกี่ยวข้องกั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right="36" w:hanging="9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กติทางการค้าของการประกันภัยต่อตามประเภท</w:t>
            </w:r>
          </w:p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สินไหมทดแท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เกิดขึ้นจริง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ย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ประกาศสำนักงานคณะกรรมการกำกับ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80"/>
              <w:ind w:left="374"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่งเสริมการประกอบธุรกิจ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จ้างหรือค่าบำเหน็จสำหรับนายหน้าประกันวินาศภัย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7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9" w:hanging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รายการธุรกิจกับ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bCs/>
                <w:sz w:val="32"/>
                <w:szCs w:val="32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ประกาศจ่า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ออกแบบและตกแต่งสำนักงา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บริการอาคารสำนักงานสาขา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ยอดคงค้างที่มีสาระสำคัญของสินทรัพย์และหนี้สินที่เกี่ยวข้องกับบริษัทที่เกี่ยวข้องกัน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241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15"/>
        <w:gridCol w:w="2115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เงินลงทุน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ราคาทุน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ลงทุนในหลักทรัพย์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าสารทุ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2" w:leader="none"/>
                <w:tab w:val="decimal" w:pos="106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9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2,491,64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307,86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ุตส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รมถังโลหะไท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,584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072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128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32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5,20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85,61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ธนากรผลิตภัณฑ์น้ำมันพืช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44,2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44,2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รังสิตพลาซ่า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6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6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าธรธานี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5,853,04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3,381,67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37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                                        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ค้างรับเกี่ยวกับการประกันภัยต่อ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,329,90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448,06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                                           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ค้างจ่ายเกี่ยวกับการประกันภัยต่อ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879,3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6,459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lineRule="exact" w:line="420"/>
        <w:ind w:left="360" w:right="-61" w:hanging="360"/>
        <w:jc w:val="right"/>
        <w:rPr/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15"/>
        <w:gridCol w:w="2115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420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42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420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42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เงินลงทุ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420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ราคาทุ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420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บี้ยประกันภัยค้างรับ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375,126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124,76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หพิทักษ์สิน 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268,304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,175,08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643,430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299,84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pacing w:lineRule="exact" w:line="42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                                            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ถือไว้จากการประกันภัยต่อ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934,441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667,02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จ้างและค่าบำเหน็จค้างจ่าย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65,637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51,85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หพิทักษ์สิน 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64,791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09,79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30,428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161,65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ประกันการให้เช่าอาคาร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2,000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240" w:after="120"/>
        <w:ind w:left="547"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สำคัญ</w:t>
      </w:r>
    </w:p>
    <w:p>
      <w:pPr>
        <w:pStyle w:val="Normal"/>
        <w:tabs>
          <w:tab w:val="clear" w:pos="706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color w:val="000000"/>
          <w:sz w:val="32"/>
          <w:sz w:val="32"/>
          <w:szCs w:val="32"/>
        </w:rPr>
        <w:t>เก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ค่าใช้จ่ายสำหรับเงินเดือน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บนัส ค่าบำเหน็จ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เบี้ยประชุมและผลประโยชน์หลังออกจากงานของกรรมการและผู้บริหารสำคัญ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.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.8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ได้วางหลักประกันไว้กับนายทะเบียนตาม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115"/>
        <w:gridCol w:w="2115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นธบัตรรัฐบาล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,000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ที่จัดสรรไว้เป็นเงินสำรอ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ได้วางหลักทรัพย์ไว้เป็นเงินสำรองประกันภัยกับนายทะเบียนตามพระราชบัญญัติประกันวินาศภัย ดังต่อไป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45"/>
        <w:gridCol w:w="1845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left="252" w:right="36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สถาบันการเงิ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นธบัตรรัฐบาล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915,763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นธบัตรรัฐวิสาหกิจ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533,99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449,75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80" w:after="80"/>
        <w:ind w:left="547" w:right="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BlockText"/>
        <w:spacing w:before="80" w:after="80"/>
        <w:ind w:left="547" w:right="54" w:hanging="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งินปันผลที่ประกาศจ่าย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กอบด้วย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880"/>
        <w:gridCol w:w="1620"/>
        <w:gridCol w:w="1620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-90" w:right="36" w:firstLine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-90" w:right="36" w:firstLine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-90" w:right="36" w:firstLine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ประชุมสามัญผู้ถือ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เมื่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-90" w:right="36" w:firstLine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ประชุมสามัญผู้ถือ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เมื่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เสนอข้อมูลทางการเงินจำแนกตามส่วนงาน </w:t>
      </w:r>
    </w:p>
    <w:p>
      <w:pPr>
        <w:pStyle w:val="Normal"/>
        <w:spacing w:before="120" w:after="120"/>
        <w:ind w:left="540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ดำเนินกิจการในส่วนงานทางธุรกิจเดียวคือ </w:t>
      </w:r>
      <w:r>
        <w:rPr>
          <w:rFonts w:ascii="Angsana New" w:hAnsi="Angsana New"/>
          <w:sz w:val="32"/>
          <w:sz w:val="32"/>
          <w:szCs w:val="32"/>
        </w:rPr>
        <w:t>ธุรกิจรับประกันวินาศภัย</w:t>
      </w:r>
      <w:r>
        <w:rPr>
          <w:rFonts w:ascii="Angsana New" w:hAnsi="Angsana New"/>
          <w:sz w:val="32"/>
          <w:sz w:val="32"/>
          <w:szCs w:val="32"/>
        </w:rPr>
        <w:t xml:space="preserve">และดำเนินธุรกิจในส่วนงานทางภูมิศาสตร์เดียวคือในประเทศไทย </w:t>
      </w:r>
      <w:r>
        <w:rPr>
          <w:rFonts w:ascii="Angsana New" w:hAnsi="Angsana New"/>
          <w:sz w:val="32"/>
          <w:sz w:val="32"/>
          <w:szCs w:val="32"/>
        </w:rPr>
        <w:t>ดังนั้น รายได้ กำไรและสินทรัพย์ทั้งหมดที่แสดงในงบการเงินจึงเกี่ยวข้องกับส่วนงานทางธุรกิจและส่วนงานทางภูมิศาสตร์ตามที่กล่าวไว้</w:t>
      </w:r>
    </w:p>
    <w:p>
      <w:pPr>
        <w:pStyle w:val="Normal"/>
        <w:spacing w:before="120" w:after="120"/>
        <w:ind w:left="540" w:right="36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spacing w:before="120" w:after="120"/>
        <w:ind w:left="540" w:right="36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อาคารสำนักงาน อ</w:t>
      </w:r>
      <w:r>
        <w:rPr>
          <w:rFonts w:ascii="Angsana New" w:hAnsi="Angsana New"/>
          <w:sz w:val="32"/>
          <w:sz w:val="32"/>
          <w:szCs w:val="32"/>
        </w:rPr>
        <w:t>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 ถึง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ภายใน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4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9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กกว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กันยายน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3: 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7" w:right="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คดี</w:t>
      </w:r>
      <w:r>
        <w:rPr>
          <w:rFonts w:ascii="Angsana New" w:hAnsi="Angsana New"/>
          <w:sz w:val="32"/>
          <w:sz w:val="32"/>
          <w:szCs w:val="32"/>
        </w:rPr>
        <w:t>ความที่ถูกฟ้องร้อง</w:t>
      </w:r>
      <w:r>
        <w:rPr>
          <w:rFonts w:ascii="Angsana New" w:hAnsi="Angsana New"/>
          <w:sz w:val="32"/>
          <w:sz w:val="32"/>
          <w:szCs w:val="32"/>
        </w:rPr>
        <w:t>จากการเป็นผู้รับประกันภัย โดย</w:t>
      </w:r>
      <w:r>
        <w:rPr>
          <w:rFonts w:ascii="Angsana New" w:hAnsi="Angsana New"/>
          <w:sz w:val="32"/>
          <w:sz w:val="32"/>
          <w:szCs w:val="32"/>
        </w:rPr>
        <w:t>มีทุนทรัพย์รวม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63.8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 xml:space="preserve">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: 149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ผลของการพิจารณาคดีดังกล่าวยังไม่สิ้นสุดและส่วนใหญ่บริษัทฯคาดว่าจะชนะคดี ดังนั้น บริษัทฯจึงได้บันทึกสำรองเผื่อผลเสียหายที่อาจเกิดขึ้นบางส่วนไว้ในงบการเงินและฝ่ายบริหารเชื่อว่าสำรองเผื่อผลเสียหายที่อาจเกิดขึ้นจำนวนดังกล่าวเพียงพอแล้ว</w:t>
      </w:r>
    </w:p>
    <w:p>
      <w:pPr>
        <w:pStyle w:val="Normal"/>
        <w:spacing w:before="80" w:after="80"/>
        <w:ind w:left="547" w:right="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จำนวน</w:t>
      </w:r>
      <w:r>
        <w:rPr>
          <w:rFonts w:ascii="Angsana New" w:hAnsi="Angsana New"/>
          <w:sz w:val="32"/>
          <w:sz w:val="32"/>
          <w:szCs w:val="32"/>
        </w:rPr>
        <w:t>นี้มีคดีที่บริษัทฯถูกฟ้องร้องจากผู้เอาประกันภัยราย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ทุน</w:t>
      </w:r>
      <w:r>
        <w:rPr>
          <w:rFonts w:ascii="Angsana New" w:hAnsi="Angsana New"/>
          <w:sz w:val="32"/>
          <w:sz w:val="32"/>
          <w:szCs w:val="32"/>
        </w:rPr>
        <w:t xml:space="preserve">ทรัพย์ฟ้องร้อง </w:t>
      </w:r>
      <w:r>
        <w:rPr>
          <w:rFonts w:cs="Angsana New" w:ascii="Angsana New" w:hAnsi="Angsana New"/>
          <w:sz w:val="32"/>
          <w:szCs w:val="32"/>
        </w:rPr>
        <w:t xml:space="preserve">122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ล้านบาท เนื่องจากทรัพย์สินของผู้เอาประกันถูกไฟไหม้เสียหาย แต่กรมธรรม์ไม่คุ้มคร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ความเสียหายส่วนใหญ่ไม่ถูกระบุในเงื่อนไขของกรมธรรม์ ซึ่งบริษัทฯได้บันทึกสำรองค่าสินไหมสำหรับกรมธรรม์นี้ไว้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สัดส่วนที่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มธรรม์นี้ร่วมรับประกันกับบริษัทประกั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% </w:t>
      </w:r>
      <w:r>
        <w:rPr>
          <w:rFonts w:ascii="Angsana New" w:hAnsi="Angsana New"/>
          <w:sz w:val="32"/>
          <w:sz w:val="32"/>
          <w:szCs w:val="32"/>
        </w:rPr>
        <w:t>ของทุน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ัจจุบันยังไม่มีความคืบหน้าของคดี</w:t>
      </w:r>
    </w:p>
    <w:p>
      <w:pPr>
        <w:pStyle w:val="Normal"/>
        <w:spacing w:before="80" w:after="80"/>
        <w:ind w:left="547" w:right="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80" w:after="8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5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ด้านการให้สินเชื่อที่เกี่ยวเนื่องกับ</w:t>
      </w:r>
      <w:r>
        <w:rPr>
          <w:rFonts w:ascii="Angsana New" w:hAnsi="Angsana New"/>
          <w:sz w:val="32"/>
          <w:sz w:val="32"/>
          <w:szCs w:val="32"/>
        </w:rPr>
        <w:t>เบี้ยประกันภัยค้างรับและเงินให้กู้ยืม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จึงไม่คาดว่าจะได้รับความเสียหายที่เป็นสาระสำคัญจากการให้สินเชื่อ นอกจากนี้การให้สินเชื่อของบริษัทฯไม่มีการกระจุกตัวเนื่องจากบริษัทฯมีฐานของลูกค้าที่หลากหลายและมีอยู่จำนวนมากราย จำนวนเงินสูงสุดที่บริษัทฯอาจต้องสูญเสียจากการให้สินเชื่อคือ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เบี้ยประกันภัยค้างรับและเงินให้กู้ยืม</w:t>
      </w:r>
      <w:r>
        <w:rPr>
          <w:rFonts w:ascii="Angsana New" w:hAnsi="Angsana New"/>
          <w:sz w:val="32"/>
          <w:sz w:val="32"/>
          <w:szCs w:val="32"/>
        </w:rPr>
        <w:t>ที่แสดงอยู่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อัตราดอกเบี้ยที่สำคัญอันเกี่ยวเนื่องกับ</w:t>
      </w:r>
      <w:r>
        <w:rPr>
          <w:rFonts w:ascii="Angsana New" w:hAnsi="Angsana New"/>
          <w:sz w:val="32"/>
          <w:sz w:val="32"/>
          <w:szCs w:val="32"/>
        </w:rPr>
        <w:t>เงินลงทุนในหลักทรัพย์</w:t>
      </w:r>
      <w:r>
        <w:rPr>
          <w:rFonts w:ascii="Angsana New" w:hAnsi="Angsana New"/>
          <w:spacing w:val="-10"/>
          <w:sz w:val="32"/>
          <w:sz w:val="32"/>
          <w:szCs w:val="32"/>
        </w:rPr>
        <w:t>และ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เงินฝากสถาบันการเงิน </w:t>
      </w:r>
    </w:p>
    <w:p>
      <w:pPr>
        <w:pStyle w:val="Normal"/>
        <w:overflowPunct w:val="true"/>
        <w:autoSpaceDE w:val="true"/>
        <w:spacing w:before="80" w:after="8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ณ 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5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สินทรัพย์ทางการเงินที่สำคัญสามารถจัดตามประเภทอัตราดอกเบี้ย และ</w:t>
      </w:r>
      <w:r>
        <w:rPr>
          <w:rFonts w:ascii="Angsana New" w:hAnsi="Angsana New"/>
          <w:sz w:val="32"/>
          <w:sz w:val="32"/>
          <w:szCs w:val="32"/>
        </w:rPr>
        <w:t xml:space="preserve">สำหรับสินทรัพย์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p>
      <w:pPr>
        <w:pStyle w:val="Normal"/>
        <w:spacing w:lineRule="exact" w:line="28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>:</w:t>
      </w:r>
      <w:r>
        <w:rPr/>
        <w:t xml:space="preserve"> 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  <w:gridCol w:w="1080"/>
        <w:gridCol w:w="990"/>
        <w:gridCol w:w="1080"/>
        <w:gridCol w:w="1080"/>
        <w:gridCol w:w="1170"/>
      </w:tblGrid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/                                                                                             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ภายใ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ind w:left="-72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ากกว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ขึ้นลงตา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การเทียบเท่าเงินส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5,355,0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5,355,0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90-3.33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ในหลัก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9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4,578,7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6,656,3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118,5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1,353,6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58-8.50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หนี้ภาคเอกช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3,020,0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4,159,1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885,6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7,064,7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00-6.70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ฝากสถาบัน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1,397,3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1,397,3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70-2.85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98,996,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20,815,47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,004,1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5,355,0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864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75,170,8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lineRule="exact" w:line="420" w:before="80" w:after="80"/>
        <w:ind w:left="567" w:hanging="56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รมของเครื่องมือทางการเงิน</w:t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exact" w:line="420" w:before="80" w:after="8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เต็มใจในการแลกเปลี่ยนและสามารถต่อรองราคากันได้อย่างเป็นอิสระในลักษณะที่ไม่มีความ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กำหนดขึ้นโดยใช้เกณฑ์การวัดมูลค่าที่เหมาะสม </w:t>
      </w:r>
    </w:p>
    <w:p>
      <w:pPr>
        <w:pStyle w:val="Normal"/>
        <w:tabs>
          <w:tab w:val="clear" w:pos="706"/>
          <w:tab w:val="left" w:pos="720" w:leader="none"/>
        </w:tabs>
        <w:spacing w:lineRule="exact" w:line="42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ใช้วิธีการและข้อสมมติฐานในการประมาณมูลค่ายุติธรรมของเครื่องมือทางการเงินดังนี้</w:t>
      </w:r>
    </w:p>
    <w:p>
      <w:pPr>
        <w:pStyle w:val="Normal"/>
        <w:tabs>
          <w:tab w:val="clear" w:pos="706"/>
          <w:tab w:val="left" w:pos="1440" w:leader="none"/>
        </w:tabs>
        <w:spacing w:lineRule="exact" w:line="42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1440" w:leader="none"/>
        </w:tabs>
        <w:spacing w:lineRule="exact" w:line="42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ลักทรัพย์ในความต้องการของตลาด มูลค่ายุติธรรมถือตามราคาที่ซื้อขายกันในตลาด</w:t>
      </w:r>
    </w:p>
    <w:p>
      <w:pPr>
        <w:pStyle w:val="Normal"/>
        <w:tabs>
          <w:tab w:val="clear" w:pos="706"/>
          <w:tab w:val="left" w:pos="1440" w:leader="none"/>
        </w:tabs>
        <w:spacing w:lineRule="exact" w:line="42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ทั่วไป มูลค่ายุติธรรมไม่สามารถคำนวณได้อย่างเหมาะสมจึงไม่มีการเปิดเผย</w:t>
      </w:r>
    </w:p>
    <w:p>
      <w:pPr>
        <w:pStyle w:val="Normal"/>
        <w:tabs>
          <w:tab w:val="clear" w:pos="706"/>
          <w:tab w:val="left" w:pos="1440" w:leader="none"/>
          <w:tab w:val="left" w:pos="2880" w:leader="none"/>
        </w:tabs>
        <w:spacing w:lineRule="exact" w:line="42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ฝากสถาบันการเงิน พันธบัตร หุ้นกู้ และตั๋วเงิน ซึ่งมีระยะเวลาครบกำหนดเหลือน้อย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วัน มูลค่ายุติธรรมถือตามราคาที่แสดง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ส่วนที่เกิ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วัน ประมาณโดยวิธีการหาส่วนลดกระแสเงินสด โดยพิจารณาอัตราดอกเบี้ยปัจจุบันและอายุสัญญาคงเหลือ</w:t>
      </w:r>
    </w:p>
    <w:p>
      <w:pPr>
        <w:pStyle w:val="Normal"/>
        <w:spacing w:lineRule="exact" w:line="420"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ราคาตามบัญชี</w:t>
      </w:r>
      <w:r>
        <w:rPr>
          <w:rFonts w:ascii="Angsana New" w:hAnsi="Angsana New"/>
          <w:sz w:val="32"/>
          <w:sz w:val="32"/>
          <w:szCs w:val="32"/>
        </w:rPr>
        <w:t>และราคายุติธรรมของเงินลงทุนในหลักทรัพย์ ที่บริษัทฯตั้งใจจะถือจนครบกำหนดมีดังนี้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lineRule="exact" w:line="420"/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1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920"/>
        <w:gridCol w:w="1921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บัญชี</w:t>
            </w:r>
          </w:p>
        </w:tc>
        <w:tc>
          <w:tcPr>
            <w:tcW w:w="19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</w:tr>
      <w:tr>
        <w:trPr>
          <w:trHeight w:val="64" w:hRule="atLeast"/>
        </w:trPr>
        <w:tc>
          <w:tcPr>
            <w:tcW w:w="477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ลักทรัพย์รัฐบาลและรัฐวิสาหกิจ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0,771,630</w:t>
            </w:r>
          </w:p>
        </w:tc>
        <w:tc>
          <w:tcPr>
            <w:tcW w:w="1921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9,928,820</w:t>
            </w:r>
          </w:p>
        </w:tc>
      </w:tr>
      <w:tr>
        <w:trPr>
          <w:trHeight w:val="64" w:hRule="atLeast"/>
        </w:trPr>
        <w:tc>
          <w:tcPr>
            <w:tcW w:w="477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หนี้ภาคเอกช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9,719,787</w:t>
            </w:r>
          </w:p>
        </w:tc>
        <w:tc>
          <w:tcPr>
            <w:tcW w:w="1921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0,858,820</w:t>
            </w:r>
          </w:p>
        </w:tc>
      </w:tr>
      <w:tr>
        <w:trPr>
          <w:trHeight w:val="64" w:hRule="atLeast"/>
        </w:trPr>
        <w:tc>
          <w:tcPr>
            <w:tcW w:w="477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สถาบันการเงิ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1,397,337</w:t>
            </w:r>
          </w:p>
        </w:tc>
        <w:tc>
          <w:tcPr>
            <w:tcW w:w="1921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1,397,33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60" w:after="8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80" w:after="8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ลี่ยนแปลงอัตราภาษีเงินได้นิติบุคคล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80" w:after="8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ยอดคงเหลือสินทรัพย์ภาษีเงินได้จำนวนเงิน </w:t>
      </w:r>
      <w:r>
        <w:rPr>
          <w:rFonts w:cs="Angsana New" w:ascii="Angsana New" w:hAnsi="Angsana New"/>
          <w:sz w:val="32"/>
          <w:szCs w:val="32"/>
        </w:rPr>
        <w:t xml:space="preserve">198.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หนี้สินภาษีเงินได้จำนวนเงิน </w:t>
      </w:r>
      <w:r>
        <w:rPr>
          <w:rFonts w:cs="Angsana New" w:ascii="Angsana New" w:hAnsi="Angsana New"/>
          <w:sz w:val="32"/>
          <w:szCs w:val="32"/>
        </w:rPr>
        <w:t xml:space="preserve">54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คำนวณโดยใช้อัตราภาษีเงินได้นิติบุคคล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อัตราภาษีที่มีผลบังคับใช้ ณ วันสิ้นรอบระยะเวลารายงาน อย่างไรก็ตาม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รัฐมนตรี มีมติอนุมัติลดอัตราภาษีเงินได้นิติบุคคลจาก </w:t>
      </w:r>
      <w:r>
        <w:rPr>
          <w:rFonts w:cs="Angsana New" w:ascii="Angsana New" w:hAnsi="Angsana New"/>
          <w:sz w:val="32"/>
          <w:szCs w:val="32"/>
        </w:rPr>
        <w:t xml:space="preserve">30%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23%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เป็น </w:t>
      </w:r>
      <w:r>
        <w:rPr>
          <w:rFonts w:cs="Angsana New" w:ascii="Angsana New" w:hAnsi="Angsana New"/>
          <w:sz w:val="32"/>
          <w:szCs w:val="32"/>
        </w:rPr>
        <w:t xml:space="preserve">20% 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ซึ่งหากบริษัทฯใช้อัตราภาษีใหม่ดังกล่าวในการคำนวณภาษีเงินได้รอตัดบัญชีในเบื้องต้นจะมีผลกระทบให้สินทรัพย์ภาษีเงินได้ และหนี้สินภาษีเงินได้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มีมูลค่าลดลงจำนวนประมาณ </w:t>
      </w:r>
      <w:r>
        <w:rPr>
          <w:rFonts w:cs="Angsana New" w:ascii="Angsana New" w:hAnsi="Angsana New"/>
          <w:sz w:val="32"/>
          <w:szCs w:val="32"/>
        </w:rPr>
        <w:t xml:space="preserve">46.3 </w:t>
      </w:r>
      <w:r>
        <w:rPr>
          <w:rFonts w:ascii="Angsana New" w:hAnsi="Angsana New"/>
          <w:sz w:val="32"/>
          <w:sz w:val="32"/>
          <w:szCs w:val="32"/>
        </w:rPr>
        <w:t xml:space="preserve">ล้านบาท  และ </w:t>
      </w:r>
      <w:r>
        <w:rPr>
          <w:rFonts w:cs="Angsana New" w:ascii="Angsana New" w:hAnsi="Angsana New"/>
          <w:sz w:val="32"/>
          <w:szCs w:val="32"/>
        </w:rPr>
        <w:t xml:space="preserve">12.7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80" w:after="8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้งนี้บริษัทฯจะรับรู้ผลกระทบดังกล่าวในงบการเงินเมื่อได้มีการตรากฎหมายลดอัตราภาษีนี้แล้ว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จากอุทกภัย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ได้เกิดอุทกภัยในประเทศไทย โดยน้ำเข้าท่วมพื้นที่ต่าง ๆ เป็นวงกว้างอย่างต่อเนื่องทั้งในพื้นที่เศรษฐกิจและเขตอุตสาหกรรมหลายแห่ง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ยังคงมีความไม่แน่นอนว่าเหตุการณ์จะกลับคืนสู่สภาวะปกติเมื่อใด สถานการณ์อุทกภัยดังกล่าว มีผลกระทบต่องบการเงินของบริษัทฯทั้งก่อนและหลังรอบระยะเวลารายงาน โดยบริษัทฯได้บันทึก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สำหรับ</w:t>
      </w:r>
      <w:r>
        <w:rPr>
          <w:rFonts w:ascii="Angsana New" w:hAnsi="Angsana New"/>
          <w:sz w:val="32"/>
          <w:sz w:val="32"/>
          <w:szCs w:val="32"/>
        </w:rPr>
        <w:t>คว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สียหายที่เกิดขึ้นภายในเดือน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9.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สุทธิจากการประกันภัยต่อ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ในงบการเงินจากการประมาณการของฝ่ายบริหาร ส่วน</w:t>
      </w:r>
      <w:r>
        <w:rPr>
          <w:rFonts w:ascii="Angsana New" w:hAnsi="Angsana New"/>
          <w:sz w:val="32"/>
          <w:sz w:val="32"/>
          <w:szCs w:val="32"/>
        </w:rPr>
        <w:t>ความเสียหายที่</w:t>
      </w:r>
      <w:r>
        <w:rPr>
          <w:rFonts w:ascii="Angsana New" w:hAnsi="Angsana New"/>
          <w:sz w:val="32"/>
          <w:sz w:val="32"/>
          <w:szCs w:val="32"/>
        </w:rPr>
        <w:t xml:space="preserve">เกิดขึ้นตั้งแต่ 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อยู่ระหว่างการประเมินสำรองค่าสินไหมทดแทน</w:t>
      </w:r>
      <w:r>
        <w:rPr>
          <w:rFonts w:ascii="Angsana New" w:hAnsi="Angsana New"/>
          <w:sz w:val="32"/>
          <w:sz w:val="32"/>
          <w:szCs w:val="32"/>
        </w:rPr>
        <w:t xml:space="preserve"> และจะบันทึกผลกระทบดังกล่าวใ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ของปีปัจจุบัน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0" w:right="3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4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1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9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0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spacing w:before="120" w:after="120"/>
      <w:ind w:right="-29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spacing w:before="120" w:after="120"/>
      <w:ind w:right="-29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spacing w:before="120" w:after="120"/>
      <w:ind w:right="-29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 w:cs="Angsana New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 w:cs="Angsana New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</w:tabs>
      <w:spacing w:before="120" w:after="0"/>
      <w:ind w:left="360" w:right="-29" w:hanging="0"/>
      <w:jc w:val="left"/>
      <w:outlineLvl w:val="3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</w:tabs>
      <w:spacing w:before="0" w:after="120"/>
      <w:ind w:right="-29" w:hanging="0"/>
      <w:jc w:val="center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 w:cs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1980" w:leader="none"/>
      </w:tabs>
      <w:spacing w:before="120" w:after="120"/>
      <w:ind w:left="720" w:right="-29" w:hanging="720"/>
      <w:jc w:val="left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3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cs="Cordia New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basedOn w:val="DefaultParagraphFont"/>
    <w:qFormat/>
    <w:rPr>
      <w:sz w:val="24"/>
      <w:szCs w:val="30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</w:rPr>
  </w:style>
  <w:style w:type="paragraph" w:styleId="CommentText">
    <w:name w:val="Comment Text"/>
    <w:basedOn w:val="Normal"/>
    <w:qFormat/>
    <w:pPr/>
    <w:rPr>
      <w:rFonts w:cs="Tms Rmn;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;Times New Roman" w:hAnsi="Tms Rmn;Times New Roman"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tabs>
        <w:tab w:val="clear" w:pos="706"/>
        <w:tab w:val="left" w:pos="900" w:leader="none"/>
      </w:tabs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21:00Z</dcterms:created>
  <dc:creator>THW331002</dc:creator>
  <dc:description/>
  <cp:keywords/>
  <dc:language>en-US</dc:language>
  <cp:lastModifiedBy>maysasu</cp:lastModifiedBy>
  <cp:lastPrinted>2011-11-09T18:52:00Z</cp:lastPrinted>
  <dcterms:modified xsi:type="dcterms:W3CDTF">2011-11-11T09:21:00Z</dcterms:modified>
  <cp:revision>2</cp:revision>
  <dc:subject/>
  <dc:title>บริษัท ไทยรับประกันภัยต่อ จำกัด (มหาชน)</dc:title>
</cp:coreProperties>
</file>