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3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ระหว่างประเทศ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(IAS No. 12 Income Taxes)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ด้วย เนื่องจากยังไม่มีการประกาศใช้มาตรฐานการบัญชีของไทยในเรื่องนี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ัดทำขึ้นตาม</w:t>
      </w:r>
      <w:r>
        <w:rPr>
          <w:rFonts w:ascii="Angsana New" w:hAnsi="Angsana New"/>
          <w:sz w:val="32"/>
          <w:sz w:val="32"/>
          <w:szCs w:val="32"/>
        </w:rPr>
        <w:t>วิธีการบัญชีเกี่ยวกับการประกันภัยในประเทศไทยและหลักเกณฑ์ที่เกี่ยวข้องซึ่งกำหนด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</w:t>
      </w:r>
      <w:r>
        <w:rPr>
          <w:rFonts w:ascii="Angsana New" w:hAnsi="Angsana New"/>
          <w:sz w:val="32"/>
          <w:sz w:val="32"/>
          <w:szCs w:val="32"/>
        </w:rPr>
        <w:t xml:space="preserve">การประกอบธุรกิจประกันภัย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สดงรายการในงบการเงิน</w:t>
      </w:r>
      <w:r>
        <w:rPr>
          <w:rFonts w:ascii="Angsana New" w:hAnsi="Angsana New"/>
          <w:sz w:val="32"/>
          <w:sz w:val="32"/>
          <w:szCs w:val="32"/>
        </w:rPr>
        <w:t>นี้ได้จัด</w:t>
      </w:r>
      <w:r>
        <w:rPr>
          <w:rFonts w:ascii="Angsana New" w:hAnsi="Angsana New"/>
          <w:sz w:val="32"/>
          <w:sz w:val="32"/>
          <w:szCs w:val="32"/>
        </w:rPr>
        <w:t>ทำขึ้นเพื่อให้เป็นไปตามข้อกำหนดในคำสั่งนายทะเบียน           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  <w:lang w:val="th-TH"/>
        </w:rPr>
        <w:t>สภาวิชาชีพบัญชี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/2552 </w:t>
      </w:r>
      <w:r>
        <w:rPr>
          <w:rFonts w:ascii="Angsana New" w:hAnsi="Angsana New"/>
          <w:sz w:val="32"/>
          <w:sz w:val="32"/>
          <w:szCs w:val="32"/>
          <w:lang w:val="th-TH"/>
        </w:rPr>
        <w:t>เรื่อง การจัดเลขระบุฉบับมาตรฐานการบัญชีของไทยให้ตรงตามมาตรฐานการบัญชี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ารอ้างอิงเลขมาตรฐานการบัญชีในงบการเงินนี้ได้ถือปฏิบัติตามประกาศสภาวิชาชีพ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ฉบับดังกล่าว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6/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/>
          <w:spacing w:val="-4"/>
          <w:sz w:val="32"/>
          <w:sz w:val="32"/>
          <w:szCs w:val="32"/>
        </w:rPr>
        <w:t>ให้ใช้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 มาตรฐานการรายงานทางการเงิน และแนวปฏิบัติทาง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ใหม่ดังต่อไปนี้</w:t>
      </w:r>
    </w:p>
    <w:p>
      <w:pPr>
        <w:pStyle w:val="Normal"/>
        <w:spacing w:before="120" w:after="120"/>
        <w:ind w:left="547" w:hanging="5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ผลบังคับใช้ในปีปัจจุบัน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1"/>
      </w:tblGrid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่บท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และแนวปฏิบัติทาง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ได้ประเมินแล้วเห็นว่า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สำหรับการรวมธุรกิจภายใต้การควบคุมเดียวกั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ม่เกี่ยวเนื่องกับธุรกิจ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ส่วนแม่บทการบัญชี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>และแนวปฏิบัติทางการบัญชีสำหรับการบันทึกสิทธิการเช่า ไม่มี</w:t>
      </w:r>
      <w:r>
        <w:rPr>
          <w:rFonts w:ascii="Angsana New" w:hAnsi="Angsana New"/>
          <w:sz w:val="32"/>
          <w:sz w:val="32"/>
          <w:szCs w:val="32"/>
          <w:lang w:val="th-TH"/>
        </w:rPr>
        <w:t>ผลกระทบอย่างเป็นสาระสำคัญต่องบการเงินสำหรับปี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ุบั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2125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4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ิดเผยข้อมูลเกี่ยวกับบุคคลหรือกิจการที่เกี่ยวข้องกัน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ิจการสามารถ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มาถือปฏิบัติก่อนกำหนด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และ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สำหรับปีที่เริ่มใช้มาตรฐานการบัญชีดังกล่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ถือเป็นรายได้ตามวันที่ที่มีผลบังคับใช้ในกรมธรรม์ประกันภัยหลังจากหักเบี้ยประกันภัยต่อและส่งคืนแล้วสำหรับกรมธรรม์ที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ในกรณีที่กรมธรรม์มีอายุ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จะบันทึกรายได้และค่าใช้จ่ายที่เกี่ยวข้องเป็นรายการรับหรือจ่ายล่วงหน้า โดยทยอยรับรู้เป็นรายได้และค่าใช้จ่ายตามอายุการให้ความคุ้มครองเป็นรายปี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ต่อ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ต่อถือเป็นรายได้เมื่อบริษัทฯได้รับใบคำขอเอาประกันภัยต่อหรือใบแจ้งการประกันภัยต่อจากบริษัทผู้เอาประกันภัยต่อ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</w:t>
      </w:r>
      <w:r>
        <w:rPr>
          <w:rFonts w:ascii="Angsana New" w:hAnsi="Angsana New"/>
          <w:sz w:val="32"/>
          <w:sz w:val="32"/>
          <w:szCs w:val="32"/>
        </w:rPr>
        <w:t>คงค้างโดยคำนึงถึงอัตราผลตอบแทนที่แท้จริง 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ำรองเบี้ยประกันภัยที่ยังไม่ถือเป็นรายได้</w:t>
      </w:r>
    </w:p>
    <w:p>
      <w:pPr>
        <w:pStyle w:val="Normal"/>
        <w:spacing w:before="120" w:after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เงินสำรองเบี้ยประกันภัยที่ยังไม่ถือเป็นรายได้ตามกฎเกณฑ์ในประกาศกระทรวงพาณิชย์ เรื่อง การจัดสรรเงินสำรองสำหรับเบี้ย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>ที่ยังไม่ตกเป็นรายได้ของบริษัท</w:t>
      </w:r>
      <w:r>
        <w:rPr>
          <w:rFonts w:ascii="Angsana New" w:hAnsi="Angsana New"/>
          <w:sz w:val="32"/>
          <w:sz w:val="32"/>
          <w:szCs w:val="32"/>
        </w:rPr>
        <w:t>และเงินสำรองสำหรับค่าสินไหมทดแทนของบริษัทประกันวินาศภัย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70"/>
        <w:gridCol w:w="4155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อัคคีภัย รถยนต์ ตัวเรือและภัยเบ็ดเตล็ด </w:t>
            </w:r>
          </w:p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เว้นอุบัติเหตุการเดินทางที่มีความคุ้มครอง</w:t>
            </w:r>
          </w:p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hanging="18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เฉลี่ยรายเดื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ศษหนึ่งส่วนยี่สิบสี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ทางทะเลและขนส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จำนวนเบี้ยประกันภัยรับสุทธิในรอบเก้าสิบวันย้อนหลัง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ุบัติเหตุการเดินทางที่มีความ</w:t>
            </w:r>
          </w:p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้มครอง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81" w:right="-1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จำนวนเบี้ยประกันภัยรับสุทธิในรอบสามสิบวันย้อนหลัง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ค่าสินไหมทดแทนค้างจ่าย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โดยการประมาณการของฝ่ายบริหาร </w:t>
      </w:r>
      <w:r>
        <w:rPr>
          <w:rFonts w:ascii="Angsana New" w:hAnsi="Angsana New"/>
          <w:sz w:val="32"/>
          <w:sz w:val="32"/>
          <w:szCs w:val="32"/>
        </w:rPr>
        <w:t>มูลค่าประมาณการสินไหมทดแทนสูงสุดจะไม่เกินทุนประกันของกรมธรรม์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ฯได้ตั้งสำรองเพิ่มเติมสำหรับ</w:t>
      </w:r>
      <w:r>
        <w:rPr>
          <w:rFonts w:ascii="Angsana New" w:hAnsi="Angsana New"/>
          <w:sz w:val="32"/>
          <w:sz w:val="32"/>
          <w:szCs w:val="32"/>
        </w:rPr>
        <w:t>ความเสียหายที่เกิดขึ้นแล้ว</w:t>
      </w:r>
      <w:r>
        <w:rPr>
          <w:rFonts w:ascii="Angsana New" w:hAnsi="Angsana New"/>
          <w:sz w:val="32"/>
          <w:sz w:val="32"/>
          <w:szCs w:val="32"/>
        </w:rPr>
        <w:t>แต่ยังไม่ได้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 xml:space="preserve">รายงานให้บริษัทฯทราบ </w:t>
      </w:r>
      <w:r>
        <w:rPr>
          <w:rFonts w:cs="Angsana New" w:ascii="Angsana New" w:hAnsi="Angsana New"/>
          <w:sz w:val="32"/>
          <w:szCs w:val="32"/>
        </w:rPr>
        <w:t xml:space="preserve">(Incurred but not reported - IBNR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ของเบี้ยประกันภัยรับสุทธิย้อนหลังสิบสองเดือน เพื่อให้เป็นไปตามประกาศกระทรวงพาณิชย์เรื่องการจัดสรรเงินสำรองสำหรับเบี้ยประกันภัยที่ยังไม่ตกเป็นรายได้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และเงินสำรองสำหรับค่าสินไหมทดแทนของบริษัทประกันวินาศภัย อย่างไรก็ตาม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 xml:space="preserve">บริษัทประกันภัยต้องจัดสรรเงินสำรองค่าสินไหมทดแทนในกรณีที่มีความเสียหายเกิดขึ้นแล้วแต่ยังไม่ได้มีการรายงานให้บริษัททราบ </w:t>
      </w:r>
      <w:r>
        <w:rPr>
          <w:rFonts w:cs="Angsana New" w:ascii="Angsana New" w:hAnsi="Angsana New"/>
          <w:sz w:val="32"/>
          <w:szCs w:val="32"/>
        </w:rPr>
        <w:t xml:space="preserve">(IBNR) </w:t>
      </w:r>
      <w:r>
        <w:rPr>
          <w:rFonts w:ascii="Angsana New" w:hAnsi="Angsana New"/>
          <w:sz w:val="32"/>
          <w:sz w:val="32"/>
          <w:szCs w:val="32"/>
        </w:rPr>
        <w:t xml:space="preserve">ในจำนวนที่สูงกว่าระหว่างจำนวนเงินสำรองค่าสินไหมที่คำนวณโดยวิธีการทางคณิตศาสตร์ประกันภัยและวิธี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ของเบี้ยประกันภัยรับสุทธิย้อนหลังสิบสองเดือ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เพื่อค้าแสดงตามมูลค่ายุติธรรม บริษัทฯบันทึกการเปลี่ยนแปลงมูลค่าของหลักทรัพย์เป็นรายการกำไรหรือขาดทุนในงบกำไรขาดทุน </w:t>
      </w:r>
      <w:r>
        <w:rPr>
          <w:rFonts w:ascii="Angsana New" w:hAnsi="Angsana New"/>
          <w:sz w:val="32"/>
          <w:sz w:val="32"/>
          <w:szCs w:val="32"/>
        </w:rPr>
        <w:t>เงินลงทุนจัดประเภทเป็นหลักทรัพย์เพื่อค้าเมื่อมีวัตถุประสงค์หลักที่จะขายในอนาคตอันใกล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ฯบันทึกการเปลี่ยนแปลงมูลค่าหลักทรัพย์ดังกล่าวเป็นรายการแยกต่างหากในส่วนของผู้ถือหุ้นจนกระทั่งจำหน่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ออกไป </w:t>
      </w:r>
      <w:r>
        <w:rPr>
          <w:rFonts w:ascii="Angsana New" w:hAnsi="Angsana New"/>
          <w:sz w:val="32"/>
          <w:sz w:val="32"/>
          <w:szCs w:val="32"/>
        </w:rPr>
        <w:t>จึงบันทึกการเปลี่ยนแปลงมูลค่านั้นในงบกำไรขาด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>ปี และ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่วนต่ำกว่ามูลค่าตราสารหนี้ตามอัตราดอกเบี้ยที่แท้จริง ซึ่งจำนวนที่ตัดจำหน่ายนี้จะแสดงเป็นรายการปรับกับดอกเบี้ยรับ </w:t>
      </w:r>
      <w:r>
        <w:rPr>
          <w:rFonts w:ascii="Angsana New" w:hAnsi="Angsana New"/>
          <w:sz w:val="32"/>
          <w:sz w:val="32"/>
          <w:szCs w:val="32"/>
        </w:rPr>
        <w:t xml:space="preserve">ตราสารหนี้จัดเป็นประเภทที่จะถือจนครบกำหนดเมื่อบริษัทฯมีความตั้งใจแน่วแน่และมีความสามารถที่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จะถือไว้จนครบกำหนดไถ่ถอ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สด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าคาทุน</w:t>
      </w:r>
      <w:r>
        <w:rPr>
          <w:rFonts w:ascii="Angsana New" w:hAnsi="Angsana New"/>
          <w:sz w:val="32"/>
          <w:sz w:val="32"/>
          <w:szCs w:val="32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อื่นแสดงมูลค่าตามราคา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สดงมูลค่าตามวิธีส่วนได้เสี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8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สดงมูลค่า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ของตลาดหลักทรัพย์แห่งประเทศไทย มูลค่ายุติธรรมของตราสารหนี้ถือพื้นฐานจากการคำนวณอัตราผลตอบแทนหรือราคาจากสมาคมตลาดตราสารหนี้ไทยแล้วแต่กรณี มูลค่ายุติธรรมของหน่วยลงทุนคำนวณจากมูลค่าสินทรัพย์สุทธิ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การโอนเปลี่ยนประเภทเงินลงทุน บริษัทฯจะปรับเปลี่ยนราคาของเงินลงทุนใหม่โดยใช้มูลค่ายุติธรรม ณ วันที่โอนเปลี่ยนประเภทเงินลงทุน ผลแตกต่างระหว่างราคาตามบัญชี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>ใน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หมายถึง เงินสดและเงินฝาก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ที่มีสภาพคล่องสูง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 บริษัทฯ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ค่าเบี้ยประกันภัยค้างรับไม่ได้ ซึ่งโดยทั่วไป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การ</w:t>
      </w:r>
      <w:r>
        <w:rPr>
          <w:rFonts w:ascii="Angsana New" w:hAnsi="Angsana New"/>
          <w:sz w:val="32"/>
          <w:sz w:val="32"/>
          <w:szCs w:val="32"/>
        </w:rPr>
        <w:t>เก็บเงินและการวิเคราะห์อายุเบี้ยประกันภัยค้าง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ช้งานโดยประมาณดังนี้</w:t>
      </w:r>
    </w:p>
    <w:tbl>
      <w:tblPr>
        <w:tblW w:w="7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977"/>
      </w:tblGrid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3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วัดมูลค่า</w:t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 ณ วันที่ได้มา</w:t>
      </w:r>
      <w:r>
        <w:rPr>
          <w:rFonts w:ascii="Angsana New" w:hAnsi="Angsana New"/>
          <w:sz w:val="32"/>
          <w:sz w:val="32"/>
          <w:szCs w:val="32"/>
        </w:rPr>
        <w:t>ด้วยราคาทุน และภายหลังการรับรู้ราย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รั้ง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     งบ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ซึ่งมีอายุ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ยุติธรรมของสินทรัพย์ที่เช่าหรือมูลค่า</w:t>
      </w:r>
      <w:r>
        <w:rPr>
          <w:rFonts w:ascii="Angsana New" w:hAnsi="Angsana New"/>
          <w:sz w:val="32"/>
          <w:sz w:val="32"/>
          <w:szCs w:val="32"/>
        </w:rPr>
        <w:t>ปัจจุบันสุทธิ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แล้วแต่มูลค่าใดจะต่ำกว่า </w:t>
      </w:r>
      <w:r>
        <w:rPr>
          <w:rFonts w:ascii="Angsana New" w:hAnsi="Angsana New"/>
          <w:sz w:val="32"/>
          <w:sz w:val="32"/>
          <w:szCs w:val="32"/>
        </w:rPr>
        <w:t>ภาระผูกพันตามสัญญาเช่าหักค่าใช้จ่ายทางการเงินจะบันทึกเป็นหนี้สิน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 ส่วนดอกเบี้ยจ่ายจะบันทึกในงบกำไรขาดทุนตลอดอายุของสัญญาเช่า สินทรัพย์ที่</w:t>
      </w:r>
      <w:r>
        <w:rPr>
          <w:rFonts w:ascii="Angsana New" w:hAnsi="Angsana New"/>
          <w:sz w:val="32"/>
          <w:sz w:val="32"/>
          <w:szCs w:val="32"/>
        </w:rPr>
        <w:t>ได้มาตาม</w:t>
      </w:r>
      <w:r>
        <w:rPr>
          <w:rFonts w:ascii="Angsana New" w:hAnsi="Angsana New"/>
          <w:sz w:val="32"/>
          <w:sz w:val="32"/>
          <w:szCs w:val="32"/>
        </w:rPr>
        <w:t>สัญญาเช่าการเงินจะคิดค่าเสื่อมราคาตลอดอายุการใช้งานของสินทรัพย์</w:t>
      </w:r>
      <w:r>
        <w:rPr>
          <w:rFonts w:ascii="Angsana New" w:hAnsi="Angsana New"/>
          <w:sz w:val="32"/>
          <w:sz w:val="32"/>
          <w:szCs w:val="32"/>
        </w:rPr>
        <w:t>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ณีที่บริษัทฯเป็น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ี่ให้เช่าภายใต้สัญญาเช่าดำเนินงานแสดงรวมอยู่ในที่ดิน อาคารและอุปกรณ์ในงบดุล และตัดค่าเสื่อมราคาตลอดอายุการใช้งานของสินทรัพย์เช่นเดียวกับสินทรัพย์ซึ่งมีลักษณะคล้ายคลึงกัน รายได้ค่าเช่ารับรู้เป็นรายได้ตามวิธีเส้นตรงตามระยะเวลาการ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</w:t>
      </w:r>
      <w:r>
        <w:rPr>
          <w:rFonts w:ascii="Angsana New" w:hAnsi="Angsana New"/>
          <w:sz w:val="32"/>
          <w:sz w:val="32"/>
          <w:szCs w:val="32"/>
        </w:rPr>
        <w:t>ตัวเงินซึ่งอยู่ในสกุล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ณ วันที่ในงบดุ</w:t>
      </w:r>
      <w:r>
        <w:rPr>
          <w:rFonts w:ascii="Angsana New" w:hAnsi="Angsana New"/>
          <w:sz w:val="32"/>
          <w:sz w:val="32"/>
          <w:szCs w:val="32"/>
        </w:rPr>
        <w:t xml:space="preserve">ล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รวมอยู่ในการคำนวณผลการดำเนินงา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จะทำการประเมินการด้อยค่าของที่ดิน อาคารและ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    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ตามแบบแสดงรายก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คำนวณขึ้นจากผลแตกต่างชั่วคราวระหว่างราคาตามบัญชีของสินทรัพย์และหนี้สิน ณ วันที่ในงบดุลกับฐานภาษีของสินทรัพย์และหนี้สินนั้น โดยใช้อัตราภาษีที่มีผลบังคับใช้ ณ วันที่ในงบดุล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สำหรับผลแตกต่างชั่วคราวที่ต้องเสียภาษี และ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 ทั้งนี้บริษัทฯจะรับรู้สินทรัพย์ภาษีเงินได้รอการตัดบัญชีก็ต่อเมื่อมีความเป็นไปได้ค่อนข้างแน่ที่บริษัทฯจะมีกำไรทางภาษีในอนาคตเพียงพอสำหรับ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</w:t>
      </w:r>
      <w:r>
        <w:rPr>
          <w:rFonts w:ascii="Angsana New" w:hAnsi="Angsana New"/>
          <w:sz w:val="32"/>
          <w:sz w:val="32"/>
          <w:szCs w:val="32"/>
        </w:rPr>
        <w:t>ีทุก</w:t>
      </w:r>
      <w:r>
        <w:rPr>
          <w:rFonts w:ascii="Angsana New" w:hAnsi="Angsana New"/>
          <w:sz w:val="32"/>
          <w:sz w:val="32"/>
          <w:szCs w:val="32"/>
        </w:rPr>
        <w:t>วันที่ในงบดุล และจะปรับลดมูลค่าตามบัญชีดังกล่าวเมื่อ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 xml:space="preserve">ในหมายเหตุประกอบงบการเงิน ผลที่เกิดขึ้นจริงอาจแตกต่างไปจากจำนวนที่ประมาณการไว้ </w:t>
      </w:r>
      <w:r>
        <w:rPr>
          <w:rFonts w:ascii="Angsana New" w:hAnsi="Angsana New"/>
          <w:sz w:val="32"/>
          <w:sz w:val="32"/>
          <w:szCs w:val="32"/>
        </w:rPr>
        <w:t>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  <w:r>
        <w:br w:type="page"/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ทุน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ฝ่ายบริหารใช้ดุลยพินิจในการพิจารณา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ลดลงอย่างมีสาระสำคัญและเป็นระยะเวลานาน </w:t>
      </w:r>
      <w:r>
        <w:rPr>
          <w:rFonts w:ascii="Angsana New" w:hAnsi="Angsana New"/>
          <w:sz w:val="32"/>
          <w:sz w:val="32"/>
          <w:szCs w:val="32"/>
        </w:rPr>
        <w:t>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spacing w:before="60" w:after="60"/>
        <w:ind w:left="540" w:hanging="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ในบัญชี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นอนว่า   บริษัทฯจะมีกำไรทางภาษีในอนาคตเพียงพอที่จะใช้ประโยชน์จากสินทรัพย์ภาษีเงินนั้น</w:t>
      </w:r>
      <w:r>
        <w:rPr>
          <w:rFonts w:ascii="Angsana New" w:hAnsi="Angsana New"/>
          <w:sz w:val="32"/>
          <w:sz w:val="32"/>
          <w:szCs w:val="32"/>
        </w:rPr>
        <w:t>ได้ ในการนี้ฝ่ายบริหารจำเป็นต้องประมาณการว่าบริษัทฯควรรับรู้จำนวนสินทรัพย์ภาษีเงินได้รอ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ุกวันที่ในงบดุล บริษัทฯต้องประมาณ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โดยแย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urred but not reported - IBN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ต้องใช้วิธีการทางคณิตศาสตร์ประกันภัยที่เป็นมาตรฐานสากล เช่น วิธ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hain Ladde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ิธี </w:t>
      </w:r>
      <w:r>
        <w:rPr>
          <w:rFonts w:cs="Angsana New" w:ascii="Angsana New" w:hAnsi="Angsana New"/>
          <w:color w:val="000000"/>
          <w:sz w:val="32"/>
          <w:szCs w:val="32"/>
        </w:rPr>
        <w:t>Bornheutter-Ferguson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ประมาณ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หลักที่ใช้ในวิธีการทางคณิตศาสตร์ประกันภัยดังกล่าวประกอบด้วยข้อมูลในอดี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ได้แก่ การเปลี่ยนแปลงประมาณการค่าสินไหมทดแทน การจ่ายชำระค่าสินไหมทดแทนของบริษัทฯ ค่าสินไหมทดแทนเฉลี่ย จำนวนครั้งของค่าสินไหม เป็นต้น ในการคำนวณตามวิธีการทางคณิตศาสตร์ประกันภัยนี้ จะทำการวิเคราะห์ตามประเภทของการรับประกันภัย และต้องใช้นักคณิตศาสตร์ประกันภัย </w:t>
      </w:r>
      <w:r>
        <w:rPr>
          <w:rFonts w:cs="Angsana New" w:ascii="Angsana New" w:hAnsi="Angsana New"/>
          <w:color w:val="000000"/>
          <w:sz w:val="32"/>
          <w:szCs w:val="32"/>
        </w:rPr>
        <w:t>(Actuar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ประมาณการดังกล่าวเป็นการคาดการณ์เหตุการณ์ในอนาคต จึงอาจแตกต่างกับผลลัพธ์ที่เกิดขึ้นจริงได้</w:t>
      </w:r>
    </w:p>
    <w:p>
      <w:pPr>
        <w:pStyle w:val="Normal"/>
        <w:spacing w:before="80" w:after="100"/>
        <w:ind w:left="54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คปภ</w:t>
      </w:r>
      <w:r>
        <w:rPr>
          <w:rFonts w:cs="Angsana New" w:ascii="Angsana New" w:hAnsi="Angsana New"/>
          <w:color w:val="000000"/>
          <w:sz w:val="32"/>
          <w:szCs w:val="32"/>
        </w:rPr>
        <w:t>.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อนุโลมให้การคำนวณเงินสำรองความเสียหายที่เกิดขึ้นแล้วแต่บริษัทฯยังไม่ได้รับราย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urred but not reported - IBNR) 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คำนวณและรับรองโดยผู้บริหารของบริษัทฯที่ได้รับอนุญาตจากคปภ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60" w:after="6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บันทึกไว้แล้ว ณ วันที่ในงบการเงิน </w:t>
      </w:r>
      <w:r>
        <w:br w:type="page"/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tbl>
      <w:tblPr>
        <w:tblW w:w="9064" w:type="dxa"/>
        <w:jc w:val="left"/>
        <w:tblInd w:w="9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300"/>
        <w:gridCol w:w="1382"/>
        <w:gridCol w:w="1382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TableHeading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TableHeading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240"/>
        <w:gridCol w:w="1440"/>
        <w:gridCol w:w="1350"/>
        <w:gridCol w:w="144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7200" w:leader="none"/>
                <w:tab w:val="right" w:pos="8540" w:leader="none"/>
              </w:tabs>
              <w:snapToGrid w:val="false"/>
              <w:ind w:left="168" w:right="1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74" w:right="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168" w:right="16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168" w:right="25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823,26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217,721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783,739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798,696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71,017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243,68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,553,151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455,911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619" w:leader="none"/>
                <w:tab w:val="right" w:pos="7200" w:leader="none"/>
                <w:tab w:val="right" w:pos="8540" w:leader="none"/>
              </w:tabs>
              <w:ind w:left="378" w:right="-10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,121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1,082,283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,40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,403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,254,607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,254,607</w:t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202"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538,68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481,604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65,257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842,015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014,978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824,4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00,000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-10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518,92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,948,059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49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,2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34,2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,500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02,500)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1,7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31,740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ในหลักทรัพย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92,063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6,434,406</w:t>
            </w:r>
          </w:p>
        </w:tc>
        <w:tc>
          <w:tcPr>
            <w:tcW w:w="135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ุนจากการเปลี่ยนแปลงมูลค่าเงินลงทุน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62" w:right="1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162" w:right="14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2862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394,4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1,985,042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827,33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9,097,240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67,1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1,082,282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641,78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70,57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ำกว่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จากการเปลี่ยนแปลงมูลค่าเงินลง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925,3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5,811,712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มีระยะเวลาครบกำหนดดังนี้</w:t>
      </w:r>
    </w:p>
    <w:p>
      <w:pPr>
        <w:pStyle w:val="Normal"/>
        <w:spacing w:lineRule="exact" w:line="360"/>
        <w:ind w:left="360" w:right="43" w:hanging="360"/>
        <w:jc w:val="righ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PlainText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PlainText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17" w:right="1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รบกำหน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17" w:right="16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หนี้ที่จะถือจนครบ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ind w:left="-90" w:right="3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-90" w:right="36" w:hanging="0"/>
              <w:rPr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03,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937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797,5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,538,6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-90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๋ว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5,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5,2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-90" w:right="36" w:hanging="0"/>
              <w:rPr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530,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,204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80,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,014,97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left="-90" w:right="36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,298,9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142,3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spacing w:lineRule="exact" w:line="340"/>
              <w:ind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077,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left="17" w:right="1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4,518,92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</w:t>
      </w:r>
      <w:r>
        <w:rPr>
          <w:rFonts w:cs="Angsana New" w:ascii="Angsana New" w:hAnsi="Angsana New"/>
          <w:sz w:val="32"/>
          <w:szCs w:val="32"/>
        </w:rPr>
        <w:t>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พันธบัตรและเงินลงทุนอื่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1: 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</w:t>
      </w:r>
      <w:r>
        <w:rPr>
          <w:rFonts w:ascii="Angsana New" w:hAnsi="Angsana New"/>
          <w:sz w:val="32"/>
          <w:sz w:val="32"/>
          <w:szCs w:val="32"/>
        </w:rPr>
        <w:t>ไว้กับ</w:t>
      </w:r>
      <w:r>
        <w:rPr>
          <w:rFonts w:ascii="Angsana New" w:hAnsi="Angsana New"/>
          <w:sz w:val="32"/>
          <w:sz w:val="32"/>
          <w:szCs w:val="32"/>
        </w:rPr>
        <w:t>นายทะเบียน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เป็น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ตามพระราชบัญญัติประกันวินาศภั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</w:t>
      </w:r>
      <w:r>
        <w:rPr>
          <w:rFonts w:ascii="Angsana New" w:hAnsi="Angsana New"/>
          <w:sz w:val="32"/>
          <w:sz w:val="32"/>
          <w:szCs w:val="32"/>
        </w:rPr>
        <w:t>หุ้นกู้ของบริษัทที่อาจมีปัญหาในการจ่ายคืนเงินลงทุ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เงินลงทุนดังกล่าวได้โอนไปให้ธนาคารพาณิชย์ในประเทศแห่งหนึ่งเป็นผู้ชำระแทน ซึ่งธนาคารยืนยันที่จะชำระเงินลงทุนดังกล่าวภาย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ตั้งค่าเผื่อการด้อยค่าสำหรับเงินลงทุนดังกล่าวบางส่ว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ได้รับชำระเงินลงทุนดังกล่าว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0" w:after="120"/>
        <w:ind w:left="360" w:right="-29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0"/>
        <w:gridCol w:w="81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414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ฟอลคอนประกันภ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,11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,646,66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,11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,646,661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0"/>
        <w:gridCol w:w="81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414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ฟอลคอนประกันภ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/>
      </w:pPr>
      <w:r>
        <w:rPr>
          <w:rFonts w:cs="Angsana New" w:ascii="Angsana New" w:hAnsi="Angsana New"/>
          <w:sz w:val="32"/>
          <w:szCs w:val="32"/>
        </w:rPr>
        <w:t>7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ลงทุนในบริษัทร่วมใน</w:t>
      </w:r>
      <w:r>
        <w:rPr>
          <w:rFonts w:ascii="Angsana New" w:hAnsi="Angsana New"/>
          <w:sz w:val="32"/>
          <w:sz w:val="32"/>
          <w:szCs w:val="32"/>
        </w:rPr>
        <w:t>งบการเงิน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3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9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                            เงินลงทุนในบริษัทร่วมในระหว่าง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222774045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อลคอน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bookmarkEnd w:id="0"/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56,9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399,894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56,9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399,894)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right="-29" w:hanging="0"/>
        <w:jc w:val="right"/>
        <w:rPr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ทุนเรียกชำระ ณ วันที่               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สินทรัพย์รวม 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นี้สินรวม 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รวมสำหรับปี</w:t>
            </w:r>
          </w:p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ำหรับปี</w:t>
            </w:r>
          </w:p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้นสุดวันที่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1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,0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7,304,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1,560,3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6,616,7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9,993,4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4,543,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6,572,8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179,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firstLine="1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,918,920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both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อื่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นี้เป็นเงินลงทุนในสลากออมทรัพย์ของธนาคารเพื่อการเกษตรและสหกรณ์การเกษตร โดยได้รับ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สามารถสรุปได้ดังนี้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97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4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spacing w:before="120" w:after="120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6930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ฟอลคอนประกันภัย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จำกั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1,29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50,369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5,17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09,17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43,74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0,74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5,05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0,68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8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8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นิปปอน โคอะ อินชัวรันส์ 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บรกเก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078,59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697,87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,037,90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,927,70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606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0,12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7,85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,155)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60,87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46,84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60,10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3,246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,38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,554</w:t>
            </w:r>
          </w:p>
        </w:tc>
      </w:tr>
    </w:tbl>
    <w:p>
      <w:pPr>
        <w:pStyle w:val="Normal"/>
        <w:spacing w:before="120" w:after="120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2,17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30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กลการ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13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,48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92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,66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9,50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6,65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7,43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5,02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 มอดิฟายด์ สตาร์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9,618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2,34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รับประกันภัยต่อ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508,98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64,81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924,19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012,09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84,32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87,17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1,12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931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13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5,36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,71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2,45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16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7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83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7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3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,56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โดย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14,50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24,66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85,22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267,490</w:t>
            </w:r>
          </w:p>
        </w:tc>
      </w:tr>
    </w:tbl>
    <w:p>
      <w:pPr>
        <w:pStyle w:val="Normal"/>
        <w:spacing w:before="120" w:after="120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ind w:left="-12" w:right="-12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1,259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88,04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997,68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86,05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23,307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62,75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ุตสาหกรรมถังโลหะไทย 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4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4,0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,000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7,54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86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-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5,780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120"/>
        <w:ind w:right="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7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spacing w:lineRule="exact" w:line="380"/>
              <w:ind w:right="36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Cs/>
                <w:i/>
                <w:i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ind w:left="79" w:hanging="9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0"/>
                <w:sz w:val="30"/>
                <w:szCs w:val="30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80"/>
              <w:ind w:left="0" w:right="-11" w:hanging="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เบี้ยประกันภัยรับต่อ</w:t>
            </w:r>
            <w:r>
              <w:rPr>
                <w:sz w:val="30"/>
                <w:szCs w:val="30"/>
                <w:u w:val="none"/>
              </w:rPr>
              <w:t>/</w:t>
            </w:r>
            <w:r>
              <w:rPr>
                <w:sz w:val="30"/>
                <w:sz w:val="30"/>
                <w:szCs w:val="30"/>
                <w:u w:val="none"/>
              </w:rPr>
              <w:t>เบี้ยประกันภัยจ่ายต่อ</w:t>
            </w:r>
            <w:r>
              <w:rPr>
                <w:sz w:val="30"/>
                <w:szCs w:val="30"/>
                <w:u w:val="none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80"/>
              <w:ind w:left="0" w:right="-11" w:hanging="0"/>
              <w:jc w:val="left"/>
              <w:rPr>
                <w:sz w:val="30"/>
                <w:szCs w:val="30"/>
                <w:u w:val="none"/>
              </w:rPr>
            </w:pPr>
            <w:r>
              <w:rPr>
                <w:rFonts w:eastAsia="Angsana New"/>
                <w:sz w:val="30"/>
                <w:szCs w:val="30"/>
                <w:u w:val="none"/>
              </w:rPr>
              <w:t xml:space="preserve">   </w:t>
            </w:r>
            <w:r>
              <w:rPr>
                <w:sz w:val="30"/>
                <w:sz w:val="30"/>
                <w:szCs w:val="30"/>
                <w:u w:val="none"/>
              </w:rPr>
              <w:t>ค่าบำเหน็จจ่ายจากการรับประกันภัยต่อ</w:t>
            </w:r>
            <w:r>
              <w:rPr>
                <w:sz w:val="30"/>
                <w:szCs w:val="30"/>
                <w:u w:val="none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spacing w:lineRule="exact" w:line="380"/>
              <w:ind w:right="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ind w:left="79" w:right="36" w:hanging="9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spacing w:lineRule="exact" w:line="380"/>
              <w:ind w:left="79" w:right="-1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ประกันภัยและสัญญาประกันภัยต่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7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spacing w:lineRule="exact" w:line="380"/>
              <w:ind w:right="36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กิดขึ้นจริ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ำเหน็จจ่ายจากการรับประกันภัยโ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ประกาศจ่าย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ุ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ind w:right="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ind w:right="-18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158,87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693,71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368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76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8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3,14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3,18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45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6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174,2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330,6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ั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่า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ี่ยวกับ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อลค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92,312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0,84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5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40,79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9,80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79,95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253,62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91,22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45,07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708,86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598,69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00,08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34,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10,12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6,18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7,1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77,6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27,49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83,8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84,60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0"/>
          <w:numId w:val="0"/>
        </w:numPr>
        <w:spacing w:lineRule="exact" w:line="380"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จ่าย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โบนัส</w:t>
      </w:r>
      <w:r>
        <w:rPr>
          <w:rFonts w:ascii="Angsana New" w:hAnsi="Angsana New"/>
          <w:sz w:val="32"/>
          <w:sz w:val="32"/>
          <w:szCs w:val="32"/>
        </w:rPr>
        <w:t xml:space="preserve"> ค่าเบี้ยประชุมและเงินบำเหน็จให้แก่กรรมการและผู้บริหา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4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1: 26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สถาบันการเงิ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right="58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71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1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,34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ไม่กำหนดระยะเวลาจ่ายคื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26,2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08,07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08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จ่ายคืนเมื่อสิ้นกำหนด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159,68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,251,1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เงินฝ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611,1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,905,60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ที่มีระยะเวลาครบกำหน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-18" w:right="36" w:firstLine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และที่มีข้อจำกัดการเบิกใช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0,159,689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0,251,18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36" w:firstLine="18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51,4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54,41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ฝากธนาคารจำน</w:t>
      </w:r>
      <w:r>
        <w:rPr>
          <w:rFonts w:ascii="Angsana New" w:hAnsi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1: 5.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และเป็นหลักประกันการออกหนังสือค้ำประกันที่ธนาคารออกให้ในนามบริษัทฯ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spacing w:before="120" w:after="120"/>
        <w:ind w:left="907" w:right="-43" w:hanging="907"/>
        <w:jc w:val="right"/>
        <w:rPr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990"/>
        <w:gridCol w:w="990"/>
        <w:gridCol w:w="990"/>
        <w:gridCol w:w="990"/>
        <w:gridCol w:w="900"/>
        <w:gridCol w:w="990"/>
        <w:gridCol w:w="99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ครื่องตกแต่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หว่าง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,243,0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71,0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194,6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984,0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6,662,9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0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,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65,6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73,75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359,94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72,42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32,367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0,0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3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9,243,0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13,0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5,600,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977,2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2,104,30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32,7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849,9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00,0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236,0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37,7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9,656,56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3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135,0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8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584,1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13,4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37,89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ส่ว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72,69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58,3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331,047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3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77,1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,985,0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60,8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2,647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092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2,563,4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  <w:tab w:val="decimal" w:pos="7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5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393,0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9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958,6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146,2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006,3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75,7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1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258,0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1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953,3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88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9,540,8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4"/>
              <w:spacing w:before="0" w:after="0"/>
              <w:ind w:left="360" w:right="43" w:hanging="360"/>
              <w:rPr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935,10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snapToGrid w:val="false"/>
              <w:ind w:left="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37,89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3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1: 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BlockText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คงใช้งานอยู่ ราคาทุนก่อนหักค่าเสื่อมราคาสะสมของสินทรัพย์ดังกล่าวมีจำนวน </w:t>
      </w:r>
      <w:r>
        <w:rPr>
          <w:sz w:val="32"/>
          <w:szCs w:val="32"/>
        </w:rPr>
        <w:t xml:space="preserve">197.4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2551: 183.2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4220" w:leader="none"/>
          <w:tab w:val="right" w:pos="5760" w:leader="none"/>
          <w:tab w:val="right" w:pos="7380" w:leader="none"/>
          <w:tab w:val="right" w:pos="90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7" w:right="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ค้างร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จำแนกตามอายุหนี้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00"/>
              <w:ind w:right="-14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เฉพาะกิจการซึ่งแสดงเงินลงทุน        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ค้าง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916,3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,299,7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3,3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27,2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5,5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9,8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บี้ยประกันภัยค้างรั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635,2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566,8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4,00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0,735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400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201,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782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196,16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เฉพาะกิจการซึ่งแสดงเงินลงทุ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ตามวิธีราคาทุน</w:t>
            </w:r>
          </w:p>
        </w:tc>
      </w:tr>
      <w:tr>
        <w:trPr>
          <w:trHeight w:val="29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126,5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7,6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41,8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81,0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050,3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8,8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11,9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36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15,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1,4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85,1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17,4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194,3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123,0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803,9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82" w:leader="none"/>
              </w:tabs>
              <w:ind w:right="-1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(38,071,46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36" w:firstLine="18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90,4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782" w:leader="none"/>
              </w:tabs>
              <w:ind w:right="-18" w:hanging="0"/>
              <w:rPr>
                <w:rFonts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40,051,630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47" w:right="58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06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47" w:right="58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เป็นโปรแกรมคอมพิวเตอร์มี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070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เฉพาะกิจการซึ่งแสดงเงินลงทุน    ตามวิธีราคา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078,47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56,47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,457,095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608,89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1,37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47,5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right="-13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8,2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4,32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5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สำรองเบี้ยประกันภัยที่ยังไม่ถือเป็นรายได้ส่วนที่ต้องจัดสรรเพิ่มเติ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สะสมของบริษัทฯไม่ได้รวมเงินสำรองเพิ่มเต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1: 0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ตามประกาศกระทรวงพาณิชย์ เรื่อง การจัดสรรเงินสำรองสำหรับเบี้ยประกันภัยที่ยังไม่ตกเป็นรายได้ของบริษัทและเงินสำรองสำหรับค่าสินไหมทดแทนของบริษัทประกันวินาศภัย 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กำหนดให้บริษัทต้องจัดสรรเงินสำรองสำหรับเบี้ยประกันภัยต่อเพิ่มในกรณีที่บริษัทมีการเอาประกันภัยต่อกับผู้ประกอบธุรกิจประกันวินาศภัยในต่างประเทศและสัญญาเอาประกันภัยต่อดังกล่าวมิได้กำหนดหรือมีการกำหนดให้มีการหักเบี้ยประกันภัยต่อเก็บไว้ แต่หากจำนวนที่กำหนดดังกล่าวน้อยกว่าจำนวนตามวิธีการจัดสรรเงินสำรองเบี้ยประกันภัยที่ยังไม่ตกเป็นรายได้ที่กำหนด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คป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จัดสรรเงินสำรองส่วนเพิ่มให้เท่ากับเงินสำรองเบี้ยประกันภัยที่ยังไม่ตกเป็นราย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นื่องจากบริษัทฯ</w:t>
      </w:r>
      <w:r>
        <w:rPr>
          <w:rFonts w:ascii="Angsana New" w:hAnsi="Angsana New"/>
          <w:sz w:val="32"/>
          <w:sz w:val="32"/>
          <w:szCs w:val="32"/>
        </w:rPr>
        <w:t>ถือว่าความเสี่ยงจากการรับประกันภัยทั้งหมดได้โอนไปให้ผู้รับประกันภัยต่อแล้ว เป็นผลให้บริษัทฯไม่มีภาระผูกพันโดยตรงที่จะต้องชำระหนี้ดังกล่าวอีกต่อไป จึงไม่จำเป็นต้องบันทึกบัญชีเป็นหนี้สิ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นกว่าทุนสำรองนี้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</w:t>
      </w:r>
      <w:r>
        <w:rPr>
          <w:rFonts w:ascii="Angsana New" w:hAnsi="Angsana New"/>
          <w:sz w:val="32"/>
          <w:sz w:val="32"/>
          <w:szCs w:val="32"/>
        </w:rPr>
        <w:t>นำไปจ่าย</w:t>
      </w:r>
      <w:r>
        <w:rPr>
          <w:rFonts w:ascii="Angsana New" w:hAnsi="Angsana New"/>
          <w:sz w:val="32"/>
          <w:sz w:val="32"/>
          <w:szCs w:val="32"/>
        </w:rPr>
        <w:t>เงินปันผลได้</w:t>
      </w:r>
      <w:r>
        <w:br w:type="page"/>
      </w:r>
    </w:p>
    <w:p>
      <w:pPr>
        <w:pStyle w:val="Normal"/>
        <w:spacing w:before="120" w:after="120"/>
        <w:ind w:left="540" w:right="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0" w:right="45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710"/>
        <w:gridCol w:w="171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ประจำ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</w:p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ประจำ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สำหรับ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</w:p>
          <w:p>
            <w:pPr>
              <w:pStyle w:val="Normal"/>
              <w:ind w:left="72" w:right="-108" w:hanging="7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0,000,000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</w:tbl>
    <w:p>
      <w:pPr>
        <w:pStyle w:val="BlockText"/>
        <w:spacing w:before="240" w:after="120"/>
        <w:ind w:left="547" w:right="43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* </w:t>
      </w:r>
      <w:r>
        <w:rPr>
          <w:sz w:val="32"/>
          <w:sz w:val="32"/>
          <w:szCs w:val="32"/>
        </w:rPr>
        <w:t xml:space="preserve">เงินปันผลที่ประกาศจ่ายจำนวน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,000 </w:t>
      </w:r>
      <w:r>
        <w:rPr>
          <w:sz w:val="32"/>
          <w:sz w:val="32"/>
          <w:szCs w:val="32"/>
        </w:rPr>
        <w:t xml:space="preserve">บาท เป็นของผู้ถือหุ้นที่ไม่มีสิทธิรับเงินปันผล ดังนั้นเงินปันผลที่บริษัทฯจ่ายไปจริงจึงมีจำนวนเพียง </w:t>
      </w:r>
      <w:r>
        <w:rPr>
          <w:sz w:val="32"/>
          <w:szCs w:val="32"/>
        </w:rPr>
        <w:t xml:space="preserve">119,995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540" w:right="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6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นี้เป็นผลประโยชน์ที่จ่ายให้แก่กรรมการของบริษัทฯตามมาตรา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ที่เป็นผู้บริหาร</w:t>
      </w:r>
    </w:p>
    <w:p>
      <w:pPr>
        <w:pStyle w:val="Normal"/>
        <w:spacing w:before="120" w:after="120"/>
        <w:ind w:left="540" w:right="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ติบุคค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ปี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ภาษีเงินได้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ทั้งนี้ อัตราดังกล่าวเป็นไปตามพระราชกฤษฎี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75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อกความตามในประมวลรัษฎากรว่าด้วยการลดอัตรารัษฎากร 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120"/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620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                                                      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-18" w:right="36" w:firstLine="1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9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คำนว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ำไรทางภ</w:t>
            </w: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าษ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54,6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478,24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9"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ตัด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0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35,94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9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45,0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14,184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ประกอบของภาษีเงินได้รอตัดบัญชีที่แสดงอยู่ในงบดุล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50"/>
        <w:gridCol w:w="198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80"/>
              <w:ind w:right="-59" w:hanging="0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80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ซึ่งแสดงเงินลงทุ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59" w:hanging="0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36" w:hanging="16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ากการเปลี่ยนแปล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270,57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right="36" w:hanging="0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ำรองเบี้ยประกันภัยที่ยังไม่ถือเป็นรายได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,1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66,9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1,8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5,62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95,1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94,12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380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ซื้อธุรกิ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95,04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5,71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935,18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743,6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ที่อาจเกิดขึ้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ยั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รายงานให้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38,5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00,19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right="36" w:hanging="0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โบนัสพนักงา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74,5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34,57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,37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49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left="162" w:right="36" w:hanging="162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159,9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220,87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ากการเปลี่ยนแปล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41,7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4320" w:leader="none"/>
        </w:tabs>
        <w:spacing w:before="240" w:after="120"/>
        <w:ind w:left="547" w:right="58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ตามพระราชบัญญัติกองทุนสำรองเลี้ยงช</w:t>
      </w:r>
      <w:r>
        <w:rPr>
          <w:rFonts w:ascii="Angsana New" w:hAnsi="Angsana New"/>
          <w:sz w:val="32"/>
          <w:sz w:val="32"/>
          <w:szCs w:val="32"/>
        </w:rPr>
        <w:t>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ที่พนักงานจ่ายสะสมและเงินที่บริษัทฯจ่ายสมทบให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</w:t>
      </w:r>
      <w:r>
        <w:rPr>
          <w:rFonts w:ascii="Angsana New" w:hAnsi="Angsana New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จ่ายเงินสมทบกองทุ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 xml:space="preserve">(2551: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เดียวคือ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เช่าดำเนินงานที่เกี่ยวข้องกับการเช่าอาคาร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ดำเนินงานที่บอกเลิกไม่ได้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115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115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0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เช่าดำเนินงานที่เกี่ยวข้องกับการให้เช่าพื้นที่ในอาคาร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สินทรัพย์ที่ให้เช่าตามสัญญาเช่าดำเนิน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ะก่อให้เกิดรายได้ค่าเช่าขั้นต่ำในอนาคต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115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115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1</w:t>
            </w:r>
          </w:p>
        </w:tc>
      </w:tr>
    </w:tbl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ตามสัญญาเช่าและรายได้จากการให้เช่าที่รับรู้แล้วในงบกำไรขาดทุนเป็นจำนวนเงิน </w:t>
      </w:r>
      <w:r>
        <w:rPr>
          <w:rFonts w:cs="Angsana New" w:ascii="Angsana New" w:hAnsi="Angsana New"/>
          <w:sz w:val="32"/>
          <w:szCs w:val="32"/>
        </w:rPr>
        <w:t>8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1: 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0" w:right="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 xml:space="preserve">มีทุนทรัพย์รวมประมาณ </w:t>
      </w:r>
      <w:r>
        <w:rPr>
          <w:rFonts w:cs="Angsana New" w:ascii="Angsana New" w:hAnsi="Angsana New"/>
          <w:sz w:val="32"/>
          <w:szCs w:val="32"/>
        </w:rPr>
        <w:t>15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1: 19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บริษัทฯ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2 “</w:t>
      </w:r>
      <w:r>
        <w:rPr>
          <w:rFonts w:ascii="Angsana New" w:hAnsi="Angsana New"/>
          <w:sz w:val="32"/>
          <w:sz w:val="32"/>
          <w:szCs w:val="32"/>
        </w:rPr>
        <w:t>การแสดงรายการสำหรับเครื่องมือทางการเงิน” ประกอบด้วย เงินลงทุน</w:t>
      </w:r>
      <w:r>
        <w:rPr>
          <w:rFonts w:ascii="Angsana New" w:hAnsi="Angsana New"/>
          <w:sz w:val="32"/>
          <w:sz w:val="32"/>
          <w:szCs w:val="32"/>
        </w:rPr>
        <w:t>ใ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ฝากสถาบันการเงินและ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ดุ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z w:val="32"/>
          <w:sz w:val="32"/>
          <w:szCs w:val="32"/>
        </w:rPr>
        <w:t>ที่มีดอกเบี้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อย่างไรก็ตาม สินทรัพย์ทางการเงินส่วนใหญ่มีอัตราดอกเบี้ยคงที่ซึ่งใกล้เคียงกับอัตราตลาดในปัจจุบ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สำคัญสามารถจัดตามประเภทอัตราดอกเบี้ย และ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(</w:t>
      </w:r>
      <w:r>
        <w:rPr/>
        <w:t>หน่วย</w:t>
      </w:r>
      <w:r>
        <w:rPr>
          <w:rFonts w:cs="Angsana New" w:ascii="Angsana New" w:hAnsi="Angsana New"/>
        </w:rPr>
        <w:t>:</w:t>
      </w:r>
      <w:r>
        <w:rPr/>
        <w:t xml:space="preserve"> </w:t>
      </w:r>
      <w:r>
        <w:rPr/>
        <w:t>ล้าน</w:t>
      </w:r>
      <w:r>
        <w:rPr/>
        <w:t>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1080"/>
        <w:gridCol w:w="990"/>
        <w:gridCol w:w="1170"/>
        <w:gridCol w:w="1080"/>
        <w:gridCol w:w="135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-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ถึ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</w:rPr>
              <w:t>ดอกเบี้ย</w:t>
            </w: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พันธบัต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 - 8.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ตั๋ว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 - 2.2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ุ้นกู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 - 11.5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ind w:right="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ind w:right="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ind w:right="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 - 3.8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ทางการเงิน มูลค่ายุติธรรมจะกำหนดจากราคาตลาดล่าสุด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กำหนดขึ้นโดยใช้เกณฑ์การ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ใช้วิธีการและข้อสมมติฐานใน</w:t>
      </w:r>
      <w:r>
        <w:rPr>
          <w:rFonts w:ascii="Angsana New" w:hAnsi="Angsana New"/>
          <w:sz w:val="32"/>
          <w:sz w:val="32"/>
          <w:szCs w:val="32"/>
        </w:rPr>
        <w:t>การประมาณมูลค่ายุติธรรมของเครื่องมือทางการเงินดังนี้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นธบัตร </w:t>
      </w:r>
      <w:r>
        <w:rPr>
          <w:rFonts w:ascii="Angsana New" w:hAnsi="Angsana New"/>
          <w:sz w:val="32"/>
          <w:sz w:val="32"/>
          <w:szCs w:val="32"/>
        </w:rPr>
        <w:t xml:space="preserve">ตั๋วเงิน </w:t>
      </w:r>
      <w:r>
        <w:rPr>
          <w:rFonts w:ascii="Angsana New" w:hAnsi="Angsana New"/>
          <w:sz w:val="32"/>
          <w:sz w:val="32"/>
          <w:szCs w:val="32"/>
        </w:rPr>
        <w:t xml:space="preserve">หุ้นกู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ทางการเงินส่วนใหญ่ของบริษัทฯจัดอยู่ในประเภทระยะสั้น เงินลงทุนในหลักทรัพย์และเงินให้กู้ยืมมีอัตราดอกเบี้ยใกล้เคียงกับอัตราดอกเบี้ยในตลาด บริษัทฯจึงประมาณมูลค่ายุติธรรมของสินทรัพย์ทางการเงิน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ทุนของบริษัทประกันวินาศภัย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ทุนของบริษัทฯ คือ การดำรงไว้ซึ่งความสามารถในการดำเนินงานอย่างต่อเนื่องและการดำรงเงินกองทุนให้เป็นไปตามข้อกำหนดของคปภ</w:t>
      </w:r>
      <w:r>
        <w:rPr>
          <w:rFonts w:cs="Angsana New" w:ascii="Angsana New" w:hAnsi="Angsana New"/>
          <w:sz w:val="32"/>
          <w:szCs w:val="32"/>
        </w:rPr>
        <w:t>.</w:t>
      </w:r>
      <w:r>
        <w:br w:type="page"/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เสนอจ่ายเงินปันผลให้แก่    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จะเสนอต่อที่ประชุมสามัญผู้ถือหุ้นประจำปีของบริษัทฯเพื่ออนุมัติใน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before="120" w:after="120"/>
        <w:ind w:left="360" w:right="36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360" w:leader="none"/>
        </w:tabs>
        <w:spacing w:before="80" w:after="80"/>
        <w:ind w:left="907" w:right="43" w:hanging="907"/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43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Style6">
    <w:name w:val="??"/>
    <w:basedOn w:val="Normal"/>
    <w:qFormat/>
    <w:pPr>
      <w:tabs>
        <w:tab w:val="clear" w:pos="706"/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lang w:val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Cs w:val="28"/>
      <w:u w:val="single"/>
      <w:lang w:val="th-TH"/>
    </w:rPr>
  </w:style>
  <w:style w:type="paragraph" w:styleId="3">
    <w:name w:val="?????3????"/>
    <w:basedOn w:val="Normal"/>
    <w:qFormat/>
    <w:pPr>
      <w:tabs>
        <w:tab w:val="clear" w:pos="706"/>
        <w:tab w:val="left" w:pos="360" w:leader="none"/>
        <w:tab w:val="left" w:pos="720" w:leader="none"/>
      </w:tabs>
    </w:pPr>
    <w:rPr>
      <w:rFonts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8">
    <w:name w:val="???????"/>
    <w:basedOn w:val="E1"/>
    <w:qFormat/>
    <w:pPr>
      <w:tabs>
        <w:tab w:val="clear" w:pos="706"/>
        <w:tab w:val="left" w:pos="1080" w:leader="none"/>
      </w:tabs>
      <w:jc w:val="left"/>
    </w:pPr>
    <w:rPr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val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706"/>
        <w:tab w:val="left" w:pos="1080" w:leader="none"/>
      </w:tabs>
      <w:jc w:val="both"/>
    </w:pPr>
    <w:rPr>
      <w:rFonts w:cs="Times New Roman"/>
      <w:sz w:val="20"/>
      <w:szCs w:val="20"/>
      <w:lang w:val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val="th-TH"/>
    </w:rPr>
  </w:style>
  <w:style w:type="paragraph" w:styleId="BodyText4">
    <w:name w:val="Body Text 4"/>
    <w:basedOn w:val="BodyText2"/>
    <w:qFormat/>
    <w:pPr>
      <w:spacing w:lineRule="auto" w:line="240" w:before="0" w:after="120"/>
      <w:ind w:left="283"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03:00Z</dcterms:created>
  <dc:creator>jj</dc:creator>
  <dc:description/>
  <cp:keywords/>
  <dc:language>en-US</dc:language>
  <cp:lastModifiedBy>Kamolwan.Theeravetch</cp:lastModifiedBy>
  <cp:lastPrinted>2010-02-26T14:21:00Z</cp:lastPrinted>
  <dcterms:modified xsi:type="dcterms:W3CDTF">2010-02-26T07:25:00Z</dcterms:modified>
  <cp:revision>24</cp:revision>
  <dc:subject/>
  <dc:title>บริษัท ภัทรประกันภัย จำกัด (มหาชน)</dc:title>
</cp:coreProperties>
</file>